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16\fswiss\fcharset0\fprq2{\*\panose 020b0506020202030204}Arial Narrow;}{\f17\fswiss\fcharset0\fprq2{\*\panose 00000000000000000000}Univers Condensed;}{\f18\fmodern\fcharset0\fprq1{\*\panose 00000000000000000000}Lucida Sans Typewriter;}{\f40\froman\fcharset238\fprq2 Times New Roman CE;}{\f41\froman\fcharset204\fprq2 Times New Roman Cyr;}{\f43\froman\fcharset161\fprq2 Times New Roman Greek;}{\f44\froman\fcharset162\fprq2 Times New Roman Tur;}{\f45\froman\fcharset186\fprq2 Times New Roman Baltic;}{\f46\fswiss\fcharset238\fprq2 Arial CE;}{\f47\fswiss\fcharset204\fprq2 Arial Cyr;}{\f49\fswiss\fcharset161\fprq2 Arial Greek;}{\f50\fswiss\fcharset162\fprq2 Arial Tur;}{\f51\fswiss\fcharset186\fprq2 Arial Baltic;}{\f52\fmodern\fcharset238\fprq1 Courier New CE;}{\f53\fmodern\fcharset204\fprq1 Courier New Cyr;}{\f55\fmodern\fcharset161\fprq1 Courier New Greek;}{\f56\fmodern\fcharset162\fprq1 Courier New Tur;}{\f57\fmodern\fcharset186\fprq1 Courier New Baltic;}{\f136\fswiss\fcharset238\fprq2 Arial Narrow CE;}{\f137\fswiss\fcharset204\fprq2 Arial Narrow Cyr;}{\f139\fswiss\fcharset161\fprq2 Arial Narrow Greek;}{\f140\fswiss\fcharset162\fprq2 Arial Narrow Tur;}{\f141\fswiss\fcharset186\fprq2 Arial Narro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 \snext0 Normal;}{\s1\sb480\sa1440\keepn\nowidctlpar\widctlpar\adjustright \b\f16\fs48 \sbasedon0 \snext15 heading 1,Feature Name;}{\s2\fi-1800\sb120\sa120\keep\keepn\pagebb\nowidctlpar\widctlpar\brdrt\brdrs\brdrw75\brsp120 \adjustright \b\f16\fs36 \sbasedon0 \snext15 heading 2,Major Section,Section Major;}{\s3\fi-1800\sb240\sa120\keepn\nowidctlpar\widctlpar\adjustright \b\i\f16\fs28\kerning24 \sbasedon0 \snext15 heading 3,Minor Section,Section Minor;}{\s4\sb120\sa120\keepn\nowidctlpar\widctlpar\adjustright \b\f16\fs26\cf9 \sbasedon0 \snext15 heading 4,Topic,Topic Major;}{\s5\sb120\sa60\keepn\nowidctlpar\widctlpar\adjustright \b\f16\fs22 \sbasedon0 \snext15 heading 5,Topic Minor;}{\s6\sb120\sa120\keepn\nowidctlpar\widctlpar\adjustright \b\f17\fs26\cf9 \sbasedon4 \snext15 heading 6;}{\s7\sb120\sa120\keepn\nowidctlpar\widctlpar\adjustright \b\f16\fs26\cf9 \sbasedon4 \snext15 heading 7;}{\s8\sb120\sa120\keepn\nowidctlpar\widctlpar\adjustright \b\f16\fs26\cf9 \sbasedon4 \snext15 heading 8;}{\s9\sb120\sa120\keepn\nowidctlpar\widctlpar\adjustright \b\f16\fs26\cf9 \sbasedon4 \snext15 heading 9;}{\*\cs10 \additive Default Paragraph Font;}{\s15\sb60\sa60\nowidctlpar\widctlpar\adjustright \fs20 \sbasedon0 \snext15 body;}{\s16\qc\sb180\sa60\nowidctlpar\widctlpar\adjustright \fs20 \sbasedon15 \snext38 Picture;}{\s17\sb60\sa60\nowidctlpar\widctlpar\adjustright \fs20 \sbasedon15 \snext17 ExecSummary;}{\s18\sb240\keepn\nowidctlpar\widctlpar\box\brdrs\brdrw15\brsp20 \adjustright \shading10000\cfpat1 \b\f16\fs20\cf8 \sbasedon0 \snext19 issue;}{\s19\sa120\keep\keepn\nowidctlpar\widctlpar\adjustright \i\fs20 \sbasedon0 \snext15 issueBody;}{\s20\qr\sb60\sa60\nowidctlpar\widctlpar\pvpara\phpg\posy0\absw3600\dxfrtext360\dfrmtxtx360\dfrmtxty0\adjustright \fs20 \sbasedon15 \snext20 margin;}{\s21\sa60\pagebb\nowidctlpar\widctlpar\adjustright \fs20 \sbasedon17 \snext21 newpage;}{\s22\qr\li-1800\sb60\sa60\nowidctlpar\widctlpar\adjustright \fs20 \sbasedon15 \snext22 Wide Picture;}{\s23\qr\li1440\sb60\sa60\nowidctlpar\widctlpar\pvpara\phpg\posy0\absw3600\dxfrtext360\dfrmtxtx360\dfrmtxty0\adjustright \f1\fs16 \sbasedon20 \snext23 cross reference;}{\s24\sb60\sa60\nowidctlpar\widctlpar\adjustright \b\f1\fs18 \sbasedon15 \snext24 instruct;}{\s25\sa60\nowidctlpar\widctlpar\adjustright \fs20 \sbasedon15 \snext25 history;}{\s26\sb60\sa60\keepn\nowidctlpar\widctlpar\adjustright \i\fs20 \sbasedon15 \snext27 Question;}{\s27\li360\sb60\sa60\nowidctlpar\widctlpar\adjustright \fs20 \sbasedon15 \snext26 answer;}{\s28\sb120\sa60\nowidctlpar\widctlpar\adjustright \fs20 \sbasedon15 \snext28 Change;}{\s29\qc\li2880\nowidctlpar\widctlpar\tqr\tx8640\adjustright \f1\fs18 \sbasedon0 \snext29 footer;}{\s30\nowidctlpar\widctlpar\tqc\tx4320\tqr\tx8640\adjustright \fs20 \sbasedon0 \snext30 header;}{\*\cs31 \additive \fs16\up6 \sbasedon10 footnote reference;}{\s32\nowidctlpar\widctlpar\adjustright \fs18 \sbasedon0 \snext32 footnote text;}{\s33\li720\nowidctlpar\widctlpar\adjustright \fs20 \sbasedon0 \snext33 Normal Indent;}{\*\cs34 \additive \sbasedon10 page number;}{\s35\fi-360\li360\sb60\sa60\nowidctlpar\widctlpar{\*\pn \pnlvlblt\ilvl10\ls2047\pnrnot0\pnf1\pnstart1\pnindent360\pnhang{\pntxtb ?}}\ls2047\ilvl10\adjustright \fs20 \sbasedon15 \snext35 bullet-spaced;}{\s36\fi-360\li360\sa40\nowidctlpar\widctlpar{\*\pn \pnlvlblt\ilvl10\ls2047\pnrnot0\pnf1\pnstart1\pnindent360\pnhang{\pntxtb ?}}\ls2047\ilvl10\adjustright \fs20 \sbasedon0 \snext36 bullet-unspaced;}{\s37\fi-1800\sb240\sa120\keepn\nowidctlpar\widctlpar\adjustright \shading2000 \b\i\f16\fs28 \sbasedon3 \snext37 Major Section Heading;}{\s38\sb120\keep\keepn\nowidctlpar\widctlpar\adjustright \b\f16\fs20 \sbasedon0 \snext0 caption;}{\s39\sb240\keepn\nowidctlpar\widctlpar\brdrb\brdrs\brdrw15\brsp20 \adjustright \shading2500\cfpat1 \f16\fs20\cf1 \sbasedon18 \snext19 Discussion;}{\s40\sb60\nowidctlpar\widctlpar\adjustright \b\fs20 \sbasedon15 \snext40 Body - no spacing;}{\s41\li144\ri144\sb120\keep\keepn\nowidctlpar\widctlpar\adjustright \shading2000 \fs20 \sbasedon0 \snext41 Dart Discussion;}{\s42\sb60\sa60\nowidctlpar\widctlpar\adjustright \i\fs19 \sbasedon15 \snext42 Scenario Snippets;}{\s43\keep\keepn\nowidctlpar\widctlpar\adjustright \f16\fs16 \sbasedon0 \snext43 Callout;}{\s44\nowidctlpar\widctlpar\adjustright \f18\fs16 \sbasedon15 \snext44 Fixed spacing;}{\s45\nowidctlpar\widctlpar\adjustright \f16\fs16 \sbasedon15 \snext45 Table Body;}{\s46\sb60\sa60\nowidctlpar\widctlpar\adjustright \fs20 \sbasedon0 \snext46 Body;}{\s47\sb240\keepn\nowidctlpar\widctlpar\adjustright \shading10000\cfpat1 \b\f16\fs20\cf8 \sbasedon0 \snext48 Issue Header;}{\s48\sa120\keep\keepn\nowidctlpar\widctlpar\adjustright \i\fs20 \sbasedon0 \snext46 Issue Body;}{\s49\ri-720\nowidctlpar\widctlpar\tx360\tx720\tx1080\tx1440\tx1800\tx2160\tx2520\adjustright \f18\fs16 \sbasedon44 \snext49 RegHive;}{\s50\li1440\ri1584\sa60\nowidctlpar\widctlpar\box\brdrs\brdrw15\brsp20 \adjustright \scaps\f1\fs16\cf6 \sbasedon0 \snext50 Legal Info;}{\s51\sb60\sa60\nowidctlpar\widctlpar\adjustright \b\fs20 \sbasedon15 \snext51 Strong1;}{\s52\sb60\sa60\nowidctlpar\widctlpar\adjustright \b\fs20 \sbasedon15 \snext52 Body Strong;}}{\*\listtable{\list\listtemplateid-1\listsimple{\listlevel\levelnfc0\leveljc0\levelfollow0\levelstartat0\levelspace0\levelindent0{\leveltext\'01*;}{\levelnumbers;}}{\listname ;}\listid-2}{\list\listtemplateid67698691\listsimple{\listlevel\levelnfc23\leveljc0\levelfollow0\levelstartat1\levelspace0\levelindent0{\leveltext\'01\u-3928 ?;}{\levelnumbers;}\f3\fbias0 \fi-360\li360\jclisttab\tx360 }{\listname ;}\listid226961014}{\list\listtemplateid67698703\listsimple{\listlevel\levelnfc0\leveljc0\levelfollow0\levelstartat1\levelspace0\levelindent0{\leveltext\'02\'00.;}{\levelnumbers\'01;}\fi-360\li360\jclisttab\tx360 }{\listname ;}\listid1240095699}}{\*\listoverridetable{\listoverride\listid-2\listoverridecount1{\lfolevel\listoverrideformat{\listlevel\levelnfc23\leveljc0\levelfollow0\levelstartat1\levelold\levelspace0\levelindent360{\leveltext\'01\u-3928 ?;}{\levelnumbers;}\f3\fbias0 \fi-360\li360 }}\ls1}{\listoverride\listid-2\listoverridecount1{\lfolevel\listoverrideformat{\listlevel\levelnfc23\leveljc0\levelfollow0\levelstartat1\levelold\levelspace0\levelindent360{\leveltext\'01\u-3913 ?;}{\levelnumbers;}\f3\fbias0 \fi-360\li360 }}\ls2}{\listoverride\listid-2\listoverridecount1{\lfolevel\listoverrideformat{\listlevel\levelnfc23\leveljc0\levelfollow0\levelstartat0\levelold\levelspace0\levelindent0{\leveltext\'01\u-3913 ?;}{\levelnumbers;}\f3\fbias0 }}\ls3}{\listoverride\listid-2\listoverridecount1{\lfolevel\listoverrideformat{\listlevel\levelnfc23\leveljc0\levelfollow0\levelstartat1\levelold\levelspace0\levelindent360{\leveltext\'01\u-3947 ?;}{\levelnumbers;}\fi-360\li360 }}\ls4}{\listoverride\listid1240095699\listoverridecount0\ls5}{\listoverride\listid226961014\listoverridecount0\ls6}}{\info{\title Building and Hosting Design-time ActiveX Controls}{\author Diane Tompkins}{\keywords design-time controls ActiveX HTML}{\operator Jay Massena}{\creatim\yr1997\mo1\dy21\hr20\min8}{\revtim\yr1997\mo1\dy21\hr20\min9}{\printim\yr1996\mo7\dy8\hr16\min25}{\version3}{\edmins1}{\nofpages15}{\nofwords4699}{\nofchars26785}{\*\company Microsoft Corporation}{\nofcharsws32893}{\vern71}}\margl3240 \widowctrl\ftnbj\aenddoc\noextrasprl\prcolbl\cvmme\sprsspbf\linkstyles\hyphcaps0\fracwidth\viewkind1\viewscale100 \fet0\sectd \pgnrestart\linex0\endnhere\sectdefaultcl {\header \pard\plain \s30\li-1800\nowidctlpar\widctlpar\tqr\tx7200\tqr\tx8640\adjustright \shading1000\cfpat1 \fs20 {\fs16\expnd12\expndtw60 Design-time Control SDK\tab Building and }{\field{\*\fldinst {\fs16\expnd12\expndtw60  SUBJECT }}{\fldrslt }}{\fs16\expnd12\expndtw60 Hosting Design-time Control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29\qr\li2880\nowidctlpar\widctlpar\tqr\tx8640\adjustright \f1\fs18 {\field{\*\fldinst {\cs34\b\i  PAGE }}{\fldrslt {\cs34\b\i\lang1024 2}}}{\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b1\pni0\pnf1\pnfs48\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s1\sb480\sa120\keepn\nowidctlpar\widctlpar\outlinelevel0\adjustright \b\f16\fs48 {\field\fldedit{\*\fldinst { TITLE }}{\fldrslt {Building and Hosting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hors}{\kerning0 {\*\bkmkstart Pgm}\tab }{\b0\i0\f0\fs21\kerning0 {\*\bkmkend Pgm}Jay Massena and Douglas Hodges}{\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e}{\kerning0 \tab }{\field\fldedit{\*\fldinst {\b0\i0\f0\fs21\kerning0  SAVEDATE \\@ "MMMM d, yyyy" \\* MERGEFORMAT }}{\fldrslt {\b0\i0\f0\fs21\lang1024\kerning0 February 12, 1997}}}{\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mmary}{\b0\i0\f0\kerning0 \tab }{\b0\i0\f0\fs21\kerning0 Controls are moving toward a model that lets a control called a }{\i0\f0\fs21\kerning0 design-time ActiveX}{\b0\i0\f0\fs16\kerning0 }{\i0\f0\fs21\kerning0  control}{\b0\i0\f0\fs21\kerning0  provide rich UI at design-time and target a different control for use at run-time. We see a related example of this today with Microsoft}{\b0\i0\f0\fs12\kerning0 }{\b0\i0\f0\fs21\kerning0  Word. You use the full-blown Microsoft Word product when creating your document, but can get by with the much more light-weight Word Viewer when it comes to browsing the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fs21 Design-time controls are used by an HTML editor to author custom content into an HTML file. Design-time controls are standard ActiveX controls with a special interface that lets them generate a separate run-time implementation. They participate at design-time as all ActiveX controls do; they can handle their own drawing, accept mouse and keyboard input, provide context menus and property pages. They are a rich mechanism for extending the graphical editing environment of an HTML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key difference for design-time controls is that they are never used at run-time. Instead, design-time controls persist run-time text that is acted on by downstream text consumers like browsers and Active Server. A host container can use them extensively to provide easy authoring of Active Server Pages that contain VBScript and ActiveX server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sting design-time controls consists first of being a standard ActiveX control container and then, in addition, supporting the IActiveDesigner interface so the design-time control can persist its run-time text. Building a design-time control requires implementing the IActiveDesign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pagebb\nowidctlpar\widctlpar\outlinelevel2\adjustright \b\i\f16\fs28\kerning24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Design-time controls allow separation of design implementation and run-time implementation. In particular, design-time controls can persist one representation for design-time and an alternate representation for run-time. The design-time control persists its design-time representation within a METADATA comment using a standard HTML OBJECT tag. The run-time text persists below the comment and is bracketed with another comment. The run-time text targets any run-time implementation, including HTML tags, server components, java applets, Netscape plug-ins, or 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time controls leverage most of the support that an ActiveX-enabled HTML editor will already have for the standard OBJECT tag. Design-time controls need some additional special handling by the host. Design-time controls implement an interface called }{\i IActiveDesigner}{ that allows the container to retrieve the run-time text of the control. This document describes the special handling a host provides for this interface. It is assumed the host already has the support for standard ActiveX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Design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pard\plain \s15\fi-360\li360\sb60\sa60\nowidctlpar\widctlpar{\*\pn \pnlvlblt\ilvl0\ls1\pnrnot0\pnf3\pnstart1\pnindent360\pnhang{\pntxtb \'a8}}\ls1\adjustright \fs20 {Flexible mechanism for extending ed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Generation of text for any downstream run-time text consu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Easy for editors to host by leveraging their investment in ActiveX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Use any tools that create ActiveX controls to build the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Complete control over UI at presentation for design-time control devel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Part of the ActiveX Authoring Extensions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i ActiveX Authoring Extensions}{ are a family of components that share the same technology (interfaces) letting developers build a single component that can adapt to a wide variety of host environments. The following are part of the }{\i ActiveX Authoring Extensions}{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6 \f3\fs20 \loch\af3\dbch\af0\hich\f3 \'b7\tab}}\pard\plain \s36\fi-360\li360\sa40\nowidctlpar\widctlpar{\*\pn \pnlvlblt\ilvl0\ls2\pnrnot0\pnf3\pnstart1\pnindent360\pnhang{\pntxtb \'b7}}\ls2\adjustright \fs20 {\b\i ActiveX Plug-ins}{: components that supplement the design environment with a Designer UI enabled by ActiveX documents technology (Doc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6 \f3\fs20 \loch\af3\dbch\af0\hich\f3 \'b7\tab}}{\b\i Design-time ActiveX controls}{: design-time components that generate a run-time object or run-tim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is is the strategic direction that Microsoft is headed to extend authoring environments. To get the ball rolling, we have implemented design-time controls targeted at web auth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6\fs36 {Building a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ActiveX Control Plus a Little Bi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Build an ActiveX}{\fs16\up4 }{ control, implement the }{\i IActiveDesigner}{ interface and you have a design-time control that can persist any text you can imagine. This paper does not cover the details about building an ActiveX control. Please see the }{\i ActiveX Control}{ section for some hints on what to do if you want to write an ActiveX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The Lifetime of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following description assumes a host that supports the OBJECT tag and the }{\i IActiveDesigner}{ interface (described later in this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design-time control is created by any container that can create ActiveX controls and supports the }{\i IActiveDesign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Pers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container persists the design-time control using }{\i IPersistPropertyBag}{. The run-time text of the design-time control is persisted by the container calling }{\i IActiveDesigner::SaveRuntimeState}{. The result is that the saved file always contains both the design-time control and the run-time text it generated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Ru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Because the design-time control is wrapped inside an HTML comment and thus logically invisible to browsers, the file can be delivered as-is to the client browser with both the design-time control and its run-time text. If the file is processed by ActiveX Server, the design-time control is stripped from the file before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sb60\sa60\nowidctlpar\widctlpar\adjustright {{\pict{\*\picprop\shplid1025{\sp{\sn shapeType}{\sv 75}}{\sp{\sn fFlipH}{\sv 0}}{\sp{\sn fFlipV}{\sv 0}}{\sp{\sn fillColor}{\sv 268435473}}{\sp{\sn fFilled}{\sv 0}}{\sp{\sn fLine}{\sv 0}}}\picscalex50\picscaley50\piccropl0\piccropr0\piccropt0\piccropb0\picw22229\pich13550\picwgoal12602\pichgoal7682\wmetafile8\bliptag1758628034\blipupi-90{\*\blipuid 68d288c2be0379f0c59de93849720591}010009000003cd3a00000e002d00000000001100000026060f001800ffffffff0000100040f6ffff20fbfffff1090000210700000900000026060f000800ffffffff020000001000000026060f001600ffffffff04000e00544e50500700a8623d50950879030a00000026060f000a00544e505000000200f0030900000026060f000800ffffffff030000000f00000026060f001400544e505004000c00010000000100000000000000050000000b0220fb40f6050000000c02010cb11308000000fa0205000100000000000000040000002d01000007000000fc020100000000000000040000002d0101000500000004010d000000040000002d010000040000002d010100030000001e000700000016042107f10920fb40f607000000fc020000000004020000040000002d010200050000000902000004020c0000002403040040f620fbf1091eeff10966ef40f668fb07000000fc020000000008020000040000002d01030004000000f0010200050000000902000008020c0000002403040040f668fbf10966eff109afef40f6b1fb07000000fc02000000000c020000040000002d01020004000000f001030005000000090200000c020c0000002403040040f6b1fbf109afeff109f7ef40f6f9fb07000000fc020000000010020000040000002d01030004000000f0010200050000000902000010020c0000002403040040f6f9fbf109f7eff1093ff040f641fc07000000fc020000000014020000040000002d01020004000000f0010300050000000902000014020c0000002403040040f641fcf1093ff0f10988f040f68afc07000000fc020000000018020000040000002d01030004000000f0010200050000000902000018020c0000002403040040f68afcf10988f0f109d0f040f6d2fc07000000fc02000000041c020000040000002d01020004000000f001030005000000090200041c020c0000002403040040f6d2fcf109d0f0f10918f140f61afd07000000fc020000000420020000040000002d01030004000000f0010200050000000902000420020c0000002403040040f61afdf10918f1f10961f140f663fd07000000fc020000000424020000040000002d01020004000000f0010300050000000902000424020c0000002403040040f663fdf10961f1f109a9f140f6abfd07000000fc020000000428020000040000002d01030004000000f0010200050000000902000428020c0000002403040040f6abfdf109a9f1f109f1f140f6f3fd07000000fc02000000042c020000040000002d01020004000000f001030005000000090200042c020c0000002403040040f6f3fdf109f1f1f1093af240f63cfe07000000fc020000000430020000040000002d01030004000000f0010200050000000902000430020c0000002403040040f63cfef1093af2f10982f240f684fe07000000fc020000040434020000040000002d01020004000000f0010300050000000902040434020c0000002403040040f684fef10982f2f109caf240f6ccfe07000000fc020000040438020000040000002d01030004000000f0010200050000000902040438020c0000002403040040f6ccfef109caf2f10913f340f615ff07000000fc02000004083c020000040000002d01020004000000f001030005000000090204083c020c0000002403040040f615fff10913f3f1095bf340f65dff07000000fc020000040840020000040000002d01030004000000f0010200050000000902040840020c0000002403040040f65dfff1095bf3f109a3f340f6a5ff07000000fc020000040844020000040000002d01020004000000f0010300050000000902040844020c0000002403040040f6a5fff109a3f3f109ebf340f6edff07000000fc020000040848020000040000002d01030004000000f0010200050000000902040848020c0000002403040040f6edfff109ebf3f10934f440f6360007000000fc02000004084c020000040000002d01020004000000f001030005000000090204084c020c0000002403040040f63600f10934f4f1097cf440f67e0007000000fc020000040850020000040000002d01030004000000f0010200050000000902040850020c0000002403040040f67e00f1097cf4f109c4f440f6c60007000000fc020000040854020000040000002d01020004000000f0010300050000000902040854020c0000002403040040f6c600f109c4f4f1090df540f60f0107000000fc020000040858020000040000002d01030004000000f0010200050000000902040858020c0000002403040040f60f01f1090df5f10955f540f6570107000000fc020000040c5c020000040000002d01020004000000f0010300050000000902040c5c020c0000002403040040f65701f10955f5f1099df540f69f0107000000fc020000040c60020000040000002d01030004000000f0010200050000000902040c60020c0000002403040040f69f01f1099df5f109e6f540f6e80107000000fc020000040c64020000040000002d01020004000000f0010300050000000902040c64020c0000002403040040f6e801f109e6f5f1092ef640f6300207000000fc020000040c68020000040000002d01030004000000f0010200050000000902040c68020c0000002403040040f63002f1092ef6f10976f640f6780207000000fc020000080c6c020000040000002d01020004000000f0010300050000000902080c6c020c0000002403040040f67802f10976f6f109bff640f6c10207000000fc020000080c70020000040000002d01030004000000f0010200050000000902080c70020c0000002403040040f6c102f109bff6f10907f740f6090307000000fc020000080c74020000040000002d01020004000000f0010300050000000902080c74020c0000002403040040f60903f10907f7f1094ff740f6510307000000fc020000080c78020000040000002d01030004000000f0010200050000000902080c78020c0000002403040040f65103f1094ff7f10998f740f69a0307000000fc02000008107c020000040000002d01020004000000f001030005000000090208107c020c0000002403040040f69a03f10998f7f109e0f740f6e20307000000fc020000081080020000040000002d01030004000000f0010200050000000902081080020c0000002403040040f6e203f109e0f7f10928f840f62a0407000000fc020000081084020000040000002d01020004000000f0010300050000000902081084020c0000002403040040f62a04f10928f8f10971f840f6730407000000fc020000081088020000040000002d01030004000000f0010200050000000902081088020c0000002403040040f67304f10971f8f109b9f840f6bb0407000000fc02000008108c020000040000002d01020004000000f001030005000000090208108c020c0000002403040040f6bb04f109b9f8f10934f940f6360507000000fc020000081090020000040000002d01030004000000f0010200050000000902081090020c0000002403040040f63605f10934f9f109aff940f6b10507000000fc0200000c1094020000040000002d01020004000000f00103000500000009020c1094020c0000002403040040f6b105f109aff9f1092afa40f62c0607000000fc0200000c1498020000040000002d01030004000000f00102000500000009020c1498020c0000002403040040f62c06f1092afaf109a5fa40f6a70607000000fc0200000c149c020000040000002d01020004000000f00103000500000009020c149c020c0000002403040040f6a706f109a5faf10920fb40f6220707000000fc0200000c14a0020000040000002d01030004000000f00102000500000009020c14a0020c0000002403040040f62207f10920fbf1099bfb40f69d0707000000fc0200001014a4020000040000002d01020004000000f00103000500000009021014a4020c0000002403040040f69d07f1099bfbf10916fc40f6180807000000fc0200001014a8020000040000002d01030004000000f00102000500000009021014a8020c0000002403040040f61808f10916fcf10990fc40f6920807000000fc0200001014ac020000040000002d01020004000000f00103000500000009021014ac020c0000002403040040f69208f10990fcf1090bfd40f60d0907000000fc0200001018b0020000040000002d01030004000000f00102000500000009021018b0020c0000002403040040f60d09f1090bfdf10986fd40f6880907000000fc0200001018b4020000040000002d01020004000000f00103000500000009021018b4020c0000002403040040f68809f10986fdf10901fe40f6030a07000000fc0200001418b8020000040000002d01030004000000f00102000500000009021418b8020c0000002403040040f6030af10901fef1097cfe40f67e0a07000000fc0200001418bc020000040000002d01020004000000f00103000500000009021418bc020c0000002403040040f67e0af1097cfef109f7fe40f6f90a07000000fc0200001418c0020000040000002d01030004000000f00102000500000009021418c0020c0000002403040040f6f90af109f7fef10972ff40f6740b07000000fc0200001418c4020000040000002d01020004000000f00103000500000009021418c4020c0000002403040040f6740bf10972fff109edff40f6ef0b07000000fc020000181cc4020000040000002d01030004000000f0010200050000000902181cc4020c0000002403040040f6ef0bf109edfff1091f0040f6210c07000000fc0200001c18c8020000040000002d01020004000000f00103000500000009021c18c8020c0000002403040040f6210cf1091f00f109520040f6540c07000000fc0200002018c8020000040000002d01030004000000f00102000500000009022018c8020c0000002403040040f6540cf1095200f109840040f6860c07000000fc0200002418c8020000040000002d01020004000000f00103000500000009022418c8020c0000002403040040f6860cf1098400f109b60040f6b80c07000000fc0200002818c8020000040000002d01030004000000f00102000500000009022818c8020c0000002403040040f6b80cf109b600f109e80040f6ea0c07000000fc0200002c14c8020000040000002d01020004000000f00103000500000009022c14c8020c0000002403040040f6ea0cf109e800f1091b0140f61d0d07000000fc0200003014c8020000040000002d01030004000000f00102000500000009023014c8020c0000002403040040f61d0df1091b01f1094d0140f64f0d07000000fc0200003414c8020000040000002d01020004000000f00103000500000009023414c8020c0000002403040040f64f0df1094d01f1097f0140f6810d07000000fc0200003814cc020000040000002d01030004000000f00102000500000009023814cc020c0000002403040040f6810df1097f01f109b10140f6b30d07000000fc0200003c10cc020000040000002d01020004000000f00103000500000009023c10cc020c0000002403040040f6b30df109b101f109e40140f6e60d07000000fc0200004010cc020000040000002d01030004000000f00102000500000009024010cc020c0000002403040040f6e60df109e401f109160240f6180e07000000fc0200004410cc020000040000002d01020004000000f00103000500000009024410cc020c0000002403040040f6180ef1091602f109480240f64a0e07000000fc0200004810cc020000040000002d01030004000000f00102000500000009024810cc020c0000002403040040f64a0ef1094802f1097b0240f67d0e07000000fc0200004c0ccc020000040000002d01020004000000f00103000500000009024c0ccc020c0000002403040040f67d0ef1097b02f109ad0240f6af0e07000000fc020000500ccc020000040000002d01030004000000f0010200050000000902500ccc020c0000002403040040f6af0ef109ad02f109df0240f6e10e07000000fc020000540cd0020000040000002d01020004000000f0010300050000000902540cd0020c0000002403040040f6e10ef109df02f109110340f6130f07000000fc0200005808d0020000040000002d01030004000000f00102000500000009025808d0020c0000002403040040f6130ff1091103f109440340f6460f07000000fc0200005c08d0020000040000002d01020004000000f00103000500000009025c08d0020c0000002403040040f6460ff1094403f109760340f6780f07000000fc0200006008d0020000040000002d01030004000000f00102000500000009026008d0020c0000002403040040f6780ff1097603f109a80340f6aa0f07000000fc0200006408d0020000040000002d01020004000000f00103000500000009026408d0020c0000002403040040f6aa0ff109a803f109da0340f6dc0f07000000fc0200006804d0020000040000002d01030004000000f00102000500000009026804d0020c0000002403040040f6dc0ff109da03f1090d0440f60f1007000000fc0200006c04d0020000040000002d01020004000000f00103000500000009026c04d0020c0000002403040040f60f10f1090d04f1093f0440f6411007000000fc0200007004d4020000040000002d01030004000000f00102000500000009027004d4020c0000002403040040f64110f1093f04f109680440f66a1007000000fc0200007004d0020000040000002d01020004000000f00103000500000009027004d0020c0000002403040040f66a10f1096804f109910440f6931007000000fc0200007008cc020000040000002d01030004000000f00102000500000009027008cc020c0000002403040040f69310f1099104f109ba0440f6bc1007000000fc020000740cc8020000040000002d01020004000000f0010300050000000902740cc8020c0000002403040040f6bc10f109ba04f109e30440f6e51007000000fc0200007410c4020000040000002d01030004000000f00102000500000009027410c4020c0000002403040040f6e510f109e304f1090c0540f60e1107000000fc0200007414c0020000040000002d01020004000000f00103000500000009027414c0020c0000002403040040f60e11f1090c05f109350540f6371107000000fc0200007814bc020000040000002d01030004000000f00102000500000009027814bc020c0000002403040040f63711f1093505f1095e0540f6601107000000fc0200007818b8020000040000002d01020004000000f00103000500000009027818b8020c0000002403040040f66011f1095e05f109870540f6891107000000fc0200007c1cb4020000040000002d01030004000000f00102000500000009027c1cb4020c0000002403040040f68911f1098705f109b00540f6b21107000000fc0200007c20b0020000040000002d01020004000000f00103000500000009027c20b0020c0000002403040040f6b211f109b005f109d90540f6db1107000000fc0200008024ac020000040000002d01030004000000f00102000500000009028024ac020c0000002403040040f6db11f109d905f109020640f6041207000000fc0200008024a8020000040000002d01020004000000f00103000500000009028024a8020c0000002403040040f60412f1090206f1092b0640f62d1207000000fc0200008028a4020000040000002d01030004000000f00102000500000009028028a4020c0000002403040040f62d12f1092b06f109540640f6561207000000fc020000842ca0020000040000002d01020004000000f0010300050000000902842ca0020c0000002403040040f65612f1095406f1097d0640f67f1207000000fc02000084309c020000040000002d01030004000000f001020005000000090284309c020c0000002403040040f67f12f1097d06f109a60640f6a81207000000fc020000883498020000040000002d01020004000000f0010300050000000902883498020c0000002403040040f6a812f109a606f109cf0640f6d11207000000fc020000883894020000040000002d01030004000000f0010200050000000902883894020c0000002403040040f6d112f109cf06f109f80640f6fa1207000000fc020000883890020000040000002d01020004000000f0010300050000000902883890020c0000002403040040f6fa12f109f806f109210740f6231305000000090288389002040000002d010000040000002d01010004000000f0010200040000002701ffff08000000fa02060008000000ffffff02040000002d010200070000001b042107f10920fb40f606000000260601100200000005000000260600100000040000002d01000007000000fc020000ffffff020000040000002d010300050000000902ffffff020500000004010a0000000c000000240304009bfd03fe9bfdad041103ad04110303fe06000000260601100200020012000000260602101a0002000101000000001e030000000001001cdd1200f25a0050fe7f07000000fc020000000000020000040000002d01040004000000f00103000500000009020000000205000000040107000000070000001b04ae04120303fe9bfd0600000026062600020001002d0000004201050000002800000008000000080000000100010000000000200000000000000000000000000000000000000000000000ffffff00aa00000055000000aa00000055000000aa00000055000000aa00000055000000040000002d01030004000000f001040005000000090200000002050000000102ffffff0205000000040109000000070000001b04ae04120303fe9bfd07000000fc020000000000020000040000002d01040004000000f00103000500000009020000000205000000040107000000070000001b04ae04120303fe9bfd06000000260626000200000006000000260601100200010007000000fc02000024385c020000040000002d01030004000000f001040005000000090224385c020500000004010d0000000c000000240304004dfdc0fdc302c0fdc302e5fd4dfde5fd07000000fc020000243860020000040000002d01040004000000f0010300050000000902243860020c000000240304004dfde5fdc302e5fdc30209fe4dfd09fe07000000fc020000283c64020000040000002d01030004000000f0010400050000000902283c64020c000000240304004dfd09fec30209fec3022efe4dfd2efe07000000fc020000283c68020000040000002d01040004000000f0010300050000000902283c68020c000000240304004dfd2efec3022efec30253fe4dfd53fe07000000fc02000028406c020000040000002d01030004000000f001040005000000090228406c020c000000240304004dfd53fec30253fec30277fe4dfd77fe07000000fc0200002c4470020000040000002d01040004000000f00103000500000009022c4470020c000000240304004dfd77fec30277fec3029cfe4dfd9cfe07000000fc0200002c4474020000040000002d01030004000000f00104000500000009022c4474020c000000240304004dfd9cfec3029cfec302c1fe4dfdc1fe07000000fc020000304878020000040000002d01040004000000f0010300050000000902304878020c000000240304004dfdc1fec302c1fec302e5fe4dfde5fe07000000fc02000030487c020000040000002d01030004000000f001040005000000090230487c020c000000240304004dfde5fec302e5fec3020aff4dfd0aff07000000fc020000304c80020000040000002d01040004000000f0010300050000000902304c80020c000000240304004dfd0affc3020affc3022fff4dfd2fff07000000fc020000345084020000040000002d01030004000000f0010400050000000902345084020c000000240304004dfd2fffc3022fffc30253ff4dfd53ff07000000fc020000345088020000040000002d01040004000000f0010300050000000902345088020c000000240304004dfd53ffc30253ffc30278ff4dfd78ff07000000fc02000038548c020000040000002d01030004000000f001040005000000090238548c020c000000240304004dfd78ffc30278ffc3029dff4dfd9dff07000000fc020000385490020000040000002d01040004000000f0010300050000000902385490020c000000240304004dfd9dffc3029dffc302c1ff4dfdc1ff07000000fc020000385894020000040000002d01030004000000f0010400050000000902385894020c000000240304004dfdc1ffc302c1ffc302e6ff4dfde6ff07000000fc0200003c5c98020000040000002d01040004000000f00103000500000009023c5c98020c000000240304004dfde6ffc302e6ffc3020b004dfd0b0007000000fc0200003c5c9c020000040000002d01030004000000f00104000500000009023c5c9c020c000000240304004dfd0b00c3020b00c3022f004dfd2f0007000000fc0200004060a0020000040000002d01040004000000f00103000500000009024060a0020c000000240304004dfd2f00c3022f00c30254004dfd540007000000fc0200004060a4020000040000002d01030004000000f00104000500000009024060a4020c000000240304004dfd5400c3025400c30279004dfd790007000000fc0200004064a8020000040000002d01040004000000f00103000500000009024064a8020c000000240304004dfd7900c3027900c3029d004dfd9d0007000000fc0200004468ac020000040000002d01030004000000f00104000500000009024468ac020c000000240304004dfd9d00c3029d00c302c2004dfdc20007000000fc0200004468b0020000040000002d01040004000000f00103000500000009024468b0020c000000240304004dfdc200c302c200c302e7004dfde70007000000fc020000486cb4020000040000002d01030004000000f0010400050000000902486cb4020c000000240304004dfde700c302e700c3020c014dfd0c0107000000fc020000486cb8020000040000002d01040004000000f0010300050000000902486cb8020c000000240304004dfd0c01c3020c01c30230014dfd300107000000fc0200004870bc020000040000002d01030004000000f00104000500000009024870bc020c000000240304004dfd3001c3023001c30255014dfd550107000000fc0200004c74c0020000040000002d01040004000000f00103000500000009024c74c0020c000000240304004dfd5501c3025501c3027a014dfd7a0107000000fc0200004c74c4020000040000002d01030004000000f00104000500000009024c74c4020c000000240304004dfd7a01c3027a01c3029e014dfd9e0107000000fc0200005078c8020000040000002d01040004000000f00103000500000009025078c8020c000000240304004dfd9e01c3029e01c302c3014dfdc30107000000fc0200005078cc020000040000002d01030004000000f00104000500000009025078cc020c000000240304004dfdc301c302c301c302e8014dfde80107000000fc020000507cd0020000040000002d01040004000000f0010300050000000902507cd0020c000000240304004dfde801c302e801c3020c024dfd0c0207000000fc0200005480d4020000040000002d01030004000000f00104000500000009025480d4020c000000240304004dfd0c02c3020c02c30231024dfd310207000000fc0200005480d8020000040000002d01040004000000f00103000500000009025480d8020c000000240304004dfd3102c3023102c30256024dfd560207000000fc0200005884dc020000040000002d01030004000000f00104000500000009025884dc020c000000240304004dfd5602c3025602c3027a024dfd7a0207000000fc0200005888e0020000040000002d01040004000000f00103000500000009025888e0020c000000240304004dfd7a02c3027a02c3029f024dfd9f0207000000fc0200005888e4020000040000002d01030004000000f00104000500000009025888e4020c000000240304004dfd9f02c3029f02c302c4024dfdc40207000000fc0200005c8ce8020000040000002d01040004000000f00103000500000009025c8ce8020c000000240304004dfdc402c302c402c302e8024dfde80207000000fc0200005c90ec020000040000002d01030004000000f00104000500000009025c90ec020c000000240304004dfde802c302e802c3020d034dfd0d0307000000fc0200006090f0020000040000002d01040004000000f00103000500000009026090f0020c000000240304004dfd0d03c3020d03c30232034dfd320307000000fc0200006094f4020000040000002d01030004000000f00104000500000009026094f4020c000000240304004dfd3203c3023203c30256034dfd560307000000fc0200006494f8020000040000002d01040004000000f00103000500000009026494f8020c000000240304004dfd5603c3025603c3027b034dfd7b0307000000fc0200006699ff020000040000002d01030004000000f00104000500000009026699ff020c000000240304004dfd7b03c3027b03c3026a044dfd6a04040000002d010200040000002d010100070000001b046a04c302c0fd4dfd0900000026060f000800ffffffff0000000006000000260601100200000005000000260600100000040000002d01000007000000fc020000ffffff020000040000002d01040004000000f0010300050000000902ffffff020500000004010a0000000c00000024030400abf78affabf73d03acfa3d03acfa8aff06000000260601100200020012000000260602101a0002000101000000000000000000000100d8dc1200f25a0050fe7f07000000fc020000000000020000040000002d01030004000000f00104000500000009020000000205000000040107000000070000001b043e03adfa8affabf70600000026062600020001002d0000004201050000002800000008000000080000000100010000000000200000000000000000000000000000000000000000000000ffffff00aa00000055000000aa00000055000000aa00000055000000aa00000055000000040000002d01040004000000f001030005000000090200000002050000000102ffffff0205000000040109000000070000001b043e03adfa8affabf707000000fc020000000000020000040000002d01030004000000f00104000500000009020000000205000000040107000000070000001b043e03adfa8affabf706000000260626000200000006000000260601100200010005000000090200f811020500000004010d000000040000002d010000040000002d01010004000000f001020004000000f0010300030000001e00070000001604eb0279fa38ff78f707000000fc020000fcfcfc020000040000002d010200050000000902fcfcfc020c0000002403040078f738ff77f4eb02edf4eb02eef738ff07000000fc020000f8f8f8020000040000002d01030004000000f0010200050000000902f8f8f8020c00000024030400eef738ffedf4eb0264f5eb0265f838ff07000000fc020000f4f4f4020000040000002d01020004000000f0010300050000000902f4f4f4020c0000002403040065f838ff64f5eb02daf5eb02dbf838ff07000000fc020000f0f0f0020000040000002d01030004000000f0010200050000000902f0f0f0020c00000024030400dbf838ffdaf5eb0250f6eb0251f938ff07000000fc020000ececec020000040000002d01020004000000f0010300050000000902ececec020c0000002403040051f938ff50f6eb02c7f6eb02c8f938ff07000000fc020000e8e8e8020000040000002d01030004000000f0010200050000000902e8e8e8020c00000024030400c8f938ffc7f6eb023df7eb023efa38ff07000000fc020000e4e4e4020000040000002d01020004000000f0010300050000000902e4e4e4020c000000240304003efa38ff3df7eb02b3f7eb02b4fa38ff07000000fc020000e0e0e0020000040000002d01030004000000f0010200050000000902e0e0e0020c00000024030400b4fa38ffb3f7eb0229f8eb022afb38ff07000000fc020000dcdcdc020000040000002d01020004000000f0010300050000000902dcdcdc020c000000240304002afb38ff29f8eb02a0f8eb02a1fb38ff07000000fc020000d8d8d8020000040000002d01030004000000f0010200050000000902d8d8d8020c00000024030400a1fb38ffa0f8eb0216f9eb0217fc38ff07000000fc020000d4d4d4020000040000002d01020004000000f0010300050000000902d4d4d4020c0000002403040017fc38ff16f9eb028cf9eb028dfc38ff07000000fc020000d0d0d0020000040000002d01030004000000f0010200050000000902d0d0d0020c000000240304008dfc38ff8cf9eb0203faeb0204fd38ff07000000fc020000cccccc020000040000002d01020004000000f0010300050000000902cccccc020c0000002403040004fd38ff03faeb0279faeb027afd38ff050000000902cccccc02040000002d010000040000002d01010004000000f0010200040000002701ffff08000000fa020600080000006600cc02040000002d010200070000001b04eb0279fa38ff78f70900000026060f000800ffffffff00000000040000002d010000040000002d01010004000000f0010200030000001e0007000000160406402dfa01c0c4f708000000fa0206000800000096969602040000002d0102000500000014028f01c2f70500000013028f0127fa040000002d010000040000002d01010004000000f0010200040000002701ffff040000002d010000040000002d010100030000001e0007000000160406402dfa01c0c4f708000000fa0206000800000096969602040000002d010200050000001402c101c2f7050000001302c10127fa040000002d010000040000002d01010004000000f0010200040000002701ffff040000002d010000040000002d010100030000001e0007000000160406402dfa01c0c4f708000000fa0206000800000096969602040000002d010200050000001402f301c2f7050000001302f30127fa040000002d010000040000002d01010004000000f0010200040000002701ffff040000002d010000040000002d010100030000001e0007000000160406402dfa01c0c4f708000000fa0206000800000096969602040000002d0102000500000014022602c2f7050000001302260227fa040000002d010000040000002d01010004000000f0010200040000002701ffff0900000026060f000800ffffffff010000000900000026060f000800ffffffff00000000040000002d010000040000002d010100030000001e00070000001604064035fa01c0ccf708000000fa0206000800000096969602040000002d010200050000001402d5ffcaf7050000001302d5ff2ffa040000002d010000040000002d01010004000000f0010200040000002701ffff040000002d010000040000002d010100030000001e00070000001604064035fa01c0ccf708000000fa0206000800000096969602040000002d010200050000001402a7ffcaf7050000001302a7ff2ffa040000002d010000040000002d01010004000000f0010200040000002701ffff0900000026060f000800ffffffff010000000900000026060f000800ffffffff00000000040000002d010000040000002d010100030000001e0007000000160406402dfa01c0c4f708000000fa0206000800000096969602040000002d010200050000001402c700c2f7050000001302c70027fa040000002d010000040000002d01010004000000f0010200040000002701ffff040000002d010000040000002d010100030000001e0007000000160406402dfa01c0c4f708000000fa0206000800000096969602040000002d010200050000001402f900c2f7050000001302f90027fa040000002d010000040000002d01010004000000f0010200040000002701ffff040000002d010000040000002d010100030000001e0007000000160406402dfa01c0c4f708000000fa0206000800000096969602040000002d0102000500000014022b01c2f70500000013022b0127fa040000002d010000040000002d01010004000000f0010200040000002701ffff040000002d010000040000002d010100030000001e0007000000160406402dfa01c0c4f708000000fa0206000800000096969602040000002d0102000500000014025e01c2f70500000013025e0127fa040000002d010000040000002d01010004000000f0010200040000002701ffff0900000026060f000800ffffffff010000000900000026060f000800ffffffff010000000900000026060f000800ffffffff0000000008000000fa0206001000000000000002040000002d01020007000000fc02000000ffff020000040000002d01030005000000090200ffff02070000001b048f003efa1a00a8f71c000000fb0240ff00000000000090010000000000000022417269616c0000006a020a92627eed776b7eed77c057ef776a020a9200000a00040000002d010400050000002e0118000000050000000a0200000000050000000902ffffff020500000014025e0127fa0500000002010100000018000000320acffcabf70b00000044657369676e2d74696d65008b006a0060002b006b006b00400035002b00a0006a00050000000201020000001c000000fb0240ff00000000000090010000000000000022417269616c00000098020ab0627eed776b7eed77c057ef7798020ab000000a00040000002d010500050000002e0118000000050000000a0200000000050000000902ffffff02050000001402642c4d4d0500000002010100000012000000320ab5fdabf707000000636f6e74726f6c0060006b006b00350040006b002a00050000000201020000000900000026060f000800ffffffff0000000005000000090239393902040000002d010000040000002d01010004000000f001020004000000f00103001c000000fb021000070000000000bc02000000000102022253797374656d00771e0366a007008a0100000a000600000007008a0100000a00040000002d010200030000001e000700000016040b00064038ff01c008000000fa0206002000000039393902040000002d01030005000000140238ff9ff905000000130203004bf9040000002d010000040000002d01010004000000f0010300040000002701ffff07000000fc020000393939020000040000002d010300050000000902393939020c0000002403040028f9d5ff50f9f8ff85f9fbff2af95300050000000902ffff6602040000002d010000040000002d01010004000000f0010300030000001e0007000000160405000640b0fd01c008000000fa02060020000000ffff6602040000002d010300050000001402b0fd35fa050000001302fdff2cf9040000002d010000040000002d01010004000000f0010300040000002701ffff07000000fc020000ffff66020000040000002d010300050000000902ffff66020c000000240304000bf9cdff32f9f1ff66f9f6ff09f94b000900000026060f000800ffffffff010000000900000026060f000800ffffffff010000000900000026060f000800ffffffff0000000007000000fc020000000000020000040000002d01060004000000f00103000500000009020000000212000000240307009ffcb7009ffc0201c1fa0201c1fa98019ffc98019ffce30176fd4e010600000026060110020000000500000026060010000007000000fc020000ffffff020000040000002d01030004000000f0010600050000000902ffffff020500000004010a00000012000000240307006ffc87006ffcd20091fad20091fa68016ffc68016ffcb30146fd1e0106000000260601100200020012000000260602101a000200010100000000a03a00000000010024dc12001200000094dd07000000fc020000fcfcfc020000040000002d01060004000000f0010300050000000902fcfcfc02050000000401070000000c0000002403040091fab30191fa8700a3fa8700a3fab30107000000fc020000fcfcf8020000040000002d01030004000000f0010600050000000902fcfcf8020c00000024030400a3fab301a3fa8700b5fa8700b5fab30107000000fc020000fcfcf4020000040000002d01060004000000f0010300050000000902fcfcf4020c00000024030400b5fab301b5fa8700c8fa8700c8fab30107000000fc020000fcfcf0020000040000002d01030004000000f0010600050000000902fcfcf0020c00000024030400c8fab301c8fa8700dafa8700dafab30107000000fc020000fcfcec020000040000002d01060004000000f0010300050000000902fcfcec020c00000024030400dafab301dafa8700ecfa8700ecfab30107000000fc020000fcfce8020000040000002d01030004000000f0010600050000000902fcfce8020c00000024030400ecfab301ecfa8700fefa8700fefab30107000000fc020000fcfce4020000040000002d01060004000000f0010300050000000902fcfce4020c00000024030400fefab301fefa870011fb870011fbb30107000000fc020000fcfce0020000040000002d01030004000000f0010600050000000902fcfce0020c0000002403040011fbb30111fb870023fb870023fbb30107000000fc020000fcfcdc020000040000002d01060004000000f0010300050000000902fcfcdc020c0000002403040023fbb30123fb870035fb870035fbb30107000000fc020000fcfcd8020000040000002d01030004000000f0010600050000000902fcfcd8020c0000002403040035fbb30135fb870047fb870047fbb30107000000fc020000fcfcd4020000040000002d01060004000000f0010300050000000902fcfcd4020c0000002403040047fbb30147fb87005afb87005afbb30107000000fc020000fcfcd0020000040000002d01030004000000f0010600050000000902fcfcd0020c000000240304005afbb3015afb87006cfb87006cfbb30107000000fc020000fcfccc020000040000002d01060004000000f0010300050000000902fcfccc020c000000240304006cfbb3016cfb87007efb87007efbb30107000000fc020000fcfcc8020000040000002d01030004000000f0010600050000000902fcfcc8020c000000240304007efbb3017efb870090fb870090fbb30107000000fc020000fcfcc4020000040000002d01060004000000f0010300050000000902fcfcc4020c0000002403040090fbb30190fb8700a3fb8700a3fbb30107000000fc020000fcfcc0020000040000002d01030004000000f0010600050000000902fcfcc0020c00000024030400a3fbb301a3fb8700b5fb8700b5fbb30107000000fc020000fcfcbc020000040000002d01060004000000f0010300050000000902fcfcbc020c00000024030400b5fbb301b5fb8700c7fb8700c7fbb30107000000fc020000fcfcb8020000040000002d01030004000000f0010600050000000902fcfcb8020c00000024030400c7fbb301c7fb8700d9fb8700d9fbb30107000000fc020000fcfcb4020000040000002d01060004000000f0010300050000000902fcfcb4020c00000024030400d9fbb301d9fb8700ebfb8700ebfbb30107000000fc020000fcfcb0020000040000002d01030004000000f0010600050000000902fcfcb0020c00000024030400ebfbb301ebfb8700fefb8700fefbb30107000000fc020000fcfcac020000040000002d01060004000000f0010300050000000902fcfcac020c00000024030400fefbb301fefb870010fc870010fcb30107000000fc020000fcfca8020000040000002d01030004000000f0010600050000000902fcfca8020c0000002403040010fcb30110fc870022fc870022fcb30107000000fc020000fcfca4020000040000002d01060004000000f0010300050000000902fcfca4020c0000002403040022fcb30122fc870034fc870034fcb30107000000fc020000fcfca0020000040000002d01030004000000f0010600050000000902fcfca0020c0000002403040034fcb30134fc870047fc870047fcb30107000000fc020000fcfc9c020000040000002d01060004000000f0010300050000000902fcfc9c020c0000002403040047fcb30147fc870059fc870059fcb30107000000fc020000fcfc98020000040000002d01030004000000f0010600050000000902fcfc98020c0000002403040059fcb30159fc87006bfc87006bfcb30107000000fc020000fcfc94020000040000002d01060004000000f0010300050000000902fcfc94020c000000240304006bfcb3016bfc87007dfc87007dfcb30107000000fc020000fcfc90020000040000002d01030004000000f0010600050000000902fcfc90020c000000240304007dfcb3017dfc870090fc870090fcb30107000000fc020000fcfc8c020000040000002d01060004000000f0010300050000000902fcfc8c020c0000002403040090fcb30190fc8700a2fc8700a2fcb30107000000fc020000fcfc88020000040000002d01030004000000f0010600050000000902fcfc88020c00000024030400a2fcb301a2fc8700b4fc8700b4fcb30107000000fc020000fcfc84020000040000002d01060004000000f0010300050000000902fcfc84020c00000024030400b4fcb301b4fc8700c6fc8700c6fcb30107000000fc020000fcfc80020000040000002d01030004000000f0010600050000000902fcfc80020c00000024030400c6fcb301c6fc8700d9fc8700d9fcb30107000000fc020000fcfc7c020000040000002d01060004000000f0010300050000000902fcfc7c020c00000024030400d9fcb301d9fc8700ebfc8700ebfcb30107000000fc020000fcfc78020000040000002d01030004000000f0010600050000000902fcfc78020c00000024030400ebfcb301ebfc8700fdfc8700fdfcb30107000000fc020000fcfc74020000040000002d01060004000000f0010300050000000902fcfc74020c00000024030400fdfcb301fdfc87000ffd87000ffdb30107000000fc020000fcfc70020000040000002d01030004000000f0010600050000000902fcfc70020c000000240304000ffdb3010ffd870022fd870022fdb30107000000fc020000fcfc6c020000040000002d01060004000000f0010300050000000902fcfc6c020c0000002403040022fdb30122fd870034fd870034fdb30107000000fc020000fcfc68020000040000002d01030004000000f0010600050000000902fcfc68020c0000002403040034fdb30134fd870046fd870046fdb30106000000260626000200010007000000fc020000000000020000040000002d01060004000000f0010300050000000902000000020500000004010d00000012000000240307006ffc87006ffcd20091fad20091fa68016ffc68016ffcb30146fd1e0107000000fc020000fcfcfc020000040000002d01030004000000f0010600050000000902fcfcfc02050000000401070000000c0000002403040091fab30191fa8700a3fa8700a3fab30107000000fc020000fcfcf8020000040000002d01060004000000f0010300050000000902fcfcf8020c00000024030400a3fab301a3fa8700b5fa8700b5fab30107000000fc020000fcfcf4020000040000002d01030004000000f0010600050000000902fcfcf4020c00000024030400b5fab301b5fa8700c8fa8700c8fab30107000000fc020000fcfcf0020000040000002d01060004000000f0010300050000000902fcfcf0020c00000024030400c8fab301c8fa8700dafa8700dafab30107000000fc020000fcfcec020000040000002d01030004000000f0010600050000000902fcfcec020c00000024030400dafab301dafa8700ecfa8700ecfab30107000000fc020000fcfce8020000040000002d01060004000000f0010300050000000902fcfce8020c00000024030400ecfab301ecfa8700fefa8700fefab30107000000fc020000fcfce4020000040000002d01030004000000f0010600050000000902fcfce4020c00000024030400fefab301fefa870011fb870011fbb30107000000fc020000fcfce0020000040000002d01060004000000f0010300050000000902fcfce0020c0000002403040011fbb30111fb870023fb870023fbb30107000000fc020000fcfcdc020000040000002d01030004000000f0010600050000000902fcfcdc020c0000002403040023fbb30123fb870035fb870035fbb30107000000fc020000fcfcd8020000040000002d01060004000000f0010300050000000902fcfcd8020c0000002403040035fbb30135fb870047fb870047fbb30107000000fc020000fcfcd4020000040000002d01030004000000f0010600050000000902fcfcd4020c0000002403040047fbb30147fb87005afb87005afbb30107000000fc020000fcfcd0020000040000002d01060004000000f0010300050000000902fcfcd0020c000000240304005afbb3015afb87006cfb87006cfbb30107000000fc020000fcfccc020000040000002d01030004000000f0010600050000000902fcfccc020c000000240304006cfbb3016cfb87007efb87007efbb30107000000fc020000fcfcc8020000040000002d01060004000000f0010300050000000902fcfcc8020c000000240304007efbb3017efb870090fb870090fbb30107000000fc020000fcfcc4020000040000002d01030004000000f0010600050000000902fcfcc4020c0000002403040090fbb30190fb8700a3fb8700a3fbb30107000000fc020000fcfcc0020000040000002d01060004000000f0010300050000000902fcfcc0020c00000024030400a3fbb301a3fb8700b5fb8700b5fbb30107000000fc020000fcfcbc020000040000002d01030004000000f0010600050000000902fcfcbc020c00000024030400b5fbb301b5fb8700c7fb8700c7fbb30107000000fc020000fcfcb8020000040000002d01060004000000f0010300050000000902fcfcb8020c00000024030400c7fbb301c7fb8700d9fb8700d9fbb30107000000fc020000fcfcb4020000040000002d01030004000000f0010600050000000902fcfcb4020c00000024030400d9fbb301d9fb8700ebfb8700ebfbb30107000000fc020000fcfcb0020000040000002d01060004000000f0010300050000000902fcfcb0020c00000024030400ebfbb301ebfb8700fefb8700fefbb30107000000fc020000fcfcac020000040000002d01030004000000f0010600050000000902fcfcac020c00000024030400fefbb301fefb870010fc870010fcb30107000000fc020000fcfca8020000040000002d01060004000000f0010300050000000902fcfca8020c0000002403040010fcb30110fc870022fc870022fcb30107000000fc020000fcfca4020000040000002d01030004000000f0010600050000000902fcfca4020c0000002403040022fcb30122fc870034fc870034fcb30107000000fc020000fcfca0020000040000002d01060004000000f0010300050000000902fcfca0020c0000002403040034fcb30134fc870047fc870047fcb30107000000fc020000fcfc9c020000040000002d01030004000000f0010600050000000902fcfc9c020c0000002403040047fcb30147fc870059fc870059fcb30107000000fc020000fcfc98020000040000002d01060004000000f0010300050000000902fcfc98020c0000002403040059fcb30159fc87006bfc87006bfcb30107000000fc020000fcfc94020000040000002d01030004000000f0010600050000000902fcfc94020c000000240304006bfcb3016bfc87007dfc87007dfcb30107000000fc020000fcfc90020000040000002d01060004000000f0010300050000000902fcfc90020c000000240304007dfcb3017dfc870090fc870090fcb30107000000fc020000fcfc8c020000040000002d01030004000000f0010600050000000902fcfc8c020c0000002403040090fcb30190fc8700a2fc8700a2fcb30107000000fc020000fcfc88020000040000002d01060004000000f0010300050000000902fcfc88020c00000024030400a2fcb301a2fc8700b4fc8700b4fcb30107000000fc020000fcfc84020000040000002d01030004000000f0010600050000000902fcfc84020c00000024030400b4fcb301b4fc8700c6fc8700c6fcb30107000000fc020000fcfc80020000040000002d01060004000000f0010300050000000902fcfc80020c00000024030400c6fcb301c6fc8700d9fc8700d9fcb30107000000fc020000fcfc7c020000040000002d01030004000000f0010600050000000902fcfc7c020c00000024030400d9fcb301d9fc8700ebfc8700ebfcb30107000000fc020000fcfc78020000040000002d01060004000000f0010300050000000902fcfc78020c00000024030400ebfcb301ebfc8700fdfc8700fdfcb30107000000fc020000fcfc74020000040000002d01030004000000f0010600050000000902fcfc74020c00000024030400fdfcb301fdfc87000ffd87000ffdb30107000000fc020000fcfc70020000040000002d01060004000000f0010300050000000902fcfc70020c000000240304000ffdb3010ffd870022fd870022fdb30107000000fc020000fcfc6c020000040000002d01030004000000f0010600050000000902fcfc6c020c0000002403040022fdb30122fd870034fd870034fdb30107000000fc020000fcfc68020000040000002d01060004000000f0010300050000000902fcfc68020c0000002403040034fdb30134fd870046fd870046fdb30106000000260626000200000006000000260601100200010008000000fa0206000800000000000002040000002d010300040000002d0101000500000004010d00000012000000240307006dfc8b006dfcd40095fad40095fa66016dfc66016dfcaf0142fd1e011c000000fb0280ff000000000000bc020000000000000022417269616c0000004b040af0627eed776b7eed77c057ef774b040af000000a00040000002d010700050000002e0118000000050000000a0200000000050000000902ffffff02050000001402fdff2cf9050000000201010000000d000000320a2f023efb04000000536176655500480047004700050000000201020000000900000026060f000800ffffffff010000000900000026060f000800ffffffff00000000040000002d010000040000002d01010004000000f001030004000000f0010600040000002d010200030000001e000700000016041c037b0169ff7afe07000000fc020000fcfcfc020000040000002d010300050000000902fcfcfc020c000000240304007afe69ff79fb1c03effb1c03f0fe69ff07000000fc020000f8f8f8020000040000002d01060004000000f0010300050000000902f8f8f8020c00000024030400f0fe69ffeffb1c0366fc1c0367ff69ff07000000fc020000f4f4f4020000040000002d01030004000000f0010600050000000902f4f4f4020c0000002403040067ff69ff66fc1c03dcfc1c03ddff69ff07000000fc020000f0f0f0020000040000002d01060004000000f0010300050000000902f0f0f0020c00000024030400ddff69ffdcfc1c0352fd1c03530069ff07000000fc020000ececec020000040000002d01030004000000f0010600050000000902ececec020c00000024030400530069ff52fd1c03c9fd1c03ca0069ff07000000fc020000e8e8e8020000040000002d01060004000000f0010300050000000902e8e8e8020c00000024030400ca0069ffc9fd1c033ffe1c03400169ff07000000fc020000e4e4e4020000040000002d01030004000000f0010600050000000902e4e4e4020c00000024030400400169ff3ffe1c03b5fe1c03b60169ff07000000fc020000e0e0e0020000040000002d01060004000000f0010300050000000902e0e0e0020c00000024030400b60169ffb5fe1c032bff1c032c0269ff07000000fc020000dcdcdc020000040000002d01030004000000f0010600050000000902dcdcdc020c000000240304002c0269ff2bff1c03a2ff1c03a30269ff07000000fc020000d8d8d8020000040000002d01060004000000f0010300050000000902d8d8d8020c00000024030400a30269ffa2ff1c0318001c03190369ff07000000fc020000d4d4d4020000040000002d01030004000000f0010600050000000902d4d4d4020c00000024030400190369ff18001c038e001c038f0369ff07000000fc020000d0d0d0020000040000002d01060004000000f0010300050000000902d0d0d0020c000000240304008f0369ff8e001c0305011c03060469ff07000000fc020000cccccc020000040000002d01030004000000f0010600050000000902cccccc020c00000024030400060469ff05011c037b011c037c0469ff050000000902cccccc02040000002d010000040000002d01010004000000f0010300040000002701ffff08000000fa0206000800000000000002040000002d010300070000001b041c037b0169ff7afe08000000fa0206001000000000000002040000002d01060004000000f001030007000000fc02000000ffff020000040000002d01030005000000090200ffff02070000001b04c90035014b00a2fe07000000fc020000ff33cc020000040000002d01080004000000f0010300050000000902ff33cc02070000001b043e013501bd00a2fe0900000026060f000800ffffffff0000000005000000090200000002040000002d010000040000002d01010004000000f001060004000000f0010800030000001e0007000000160406402b0101c0c2fe08000000fa0206000800000000000002040000002d0103000500000014021800c0fe05000000130218002501040000002d010000040000002d01010004000000f0010300040000002701ffff040000002d010000040000002d010100030000001e0007000000160406402b0101c0c2fe08000000fa0206000800000000000002040000002d010300050000001402eaffc0fe050000001302eaff2501040000002d010000040000002d01010004000000f0010300040000002701ffff0900000026060f000800ffffffff010000000900000026060f000800ffffffff00000000040000002d010000040000002d010100030000001e000700000016040640230101c0bafe08000000fa0206000800000000000002040000002d0103000500000014026a01b8fe0500000013026a011d01040000002d010000040000002d01010004000000f0010300040000002701ffff040000002d010000040000002d010100030000001e000700000016040640230101c0bafe08000000fa0206000800000000000002040000002d0103000500000014029c01b8fe0500000013029c011d01040000002d010000040000002d01010004000000f0010300040000002701ffff040000002d010000040000002d010100030000001e000700000016040640230101c0bafe08000000fa0206000800000000000002040000002d010300050000001402ce01b8fe050000001302ce011d01040000002d010000040000002d01010004000000f0010300040000002701ffff040000002d010000040000002d010100030000001e000700000016040640230101c0bafe08000000fa0206000800000000000002040000002d0103000500000014020102b8fe05000000130201021d01040000002d010000040000002d01010004000000f0010300040000002701ffff0900000026060f000800ffffffff01000000040000002d010000040000002d010100030000001e0007000000160406402f0101c0c6fe08000000fa0206000800000000000002040000002d0103000500000014024202c4fe05000000130242022901040000002d010000040000002d01010004000000f0010300040000002701ffff040000002d010000040000002d010100030000001e000700000016040640300101c0c7fe08000000fa0206000800000000000002040000002d0103000500000014028502c5fe05000000130285022a01040000002d010000040000002d01010004000000f0010300040000002701ffff0900000026060f000800ffffffff010000000900000026060f000800ffffffff000000001c000000fb0240ff00000000000090010000000000000022417269616c00000098020abd627eed776b7eed77c057ef7798020abd00000a00040000002d010300050000002e0118000000050000000a0200000000050000000902ffffff0205000000140285022a010500000002010100000013000000320af8fc01040800000052756e2d74696d658b006a006b00400036002a00a0006b00050000000201020000001c000000fb0240ff00000000000090010000000000000022417269616c0000004b040af2627eed776b7eed77c057ef774b040af200000a00040000002d010600050000002e0118000000050000000a0200000000050000000902ffffff02050000001402642c4d4d050000000201010000000d000000320adefd0104040000007465787435006b0060003500050000000201020000000900000026060f000800ffffffff00000000040000002d010000040000002d010100040000002d010200030000001e00070000001604e100cc02b5ff3f0108000000fa0206002000000039393902040000002d010800050000001402b5ffc402050000001302d9003f01040000002d010000040000002d01010004000000f0010800040000002701ffff07000000fc020000393939020000040000002d010800050000000902393939020c000000240304003a019f004a01d1007601ef00fb000c01050000000902ffff6602040000002d010000040000002d01010004000000f0010800030000001e00070000001604d000c8041dfe1c0108000000fa02060020000000ffff6602040000002d0108000500000014021dfec004050000001302c8001c01040000002d010000040000002d01010004000000f0010800040000002701ffff07000000fc020000ffff66020000040000002d010800050000000902ffff66020c0000002403040019018d002901bf005401de00d900fa000900000026060f000800ffffffff010000000900000026060f000800ffffffff010000001c000000fb0240ff00000000000090010000000000000022417269616c0000004b040af5627eed776b7eed77c057ef774b040af500000a00040000002d010900050000002e0118000000050000000a0200000000050000000902ffffff02050000001402c8001c010500000002010100000010000000320a2b0406f806000000456469746f7280006b002b0035006b004000050000000201020000001c000000fb0240ff00000000000090010000000000000022417269616c00000098020abe627eed776b7eed77c057ef7798020abe00000a00040000002d010a00050000002e0118000000050000000a0200000000050000000902ffffff020500000014026b0035000500000002010100000016000000320aedfe0cfe0a00000057656220536572766572b5006b006b00350080006b00400060006b004000050000000201020000000900000026060f000800ffffffff000000001c000000fb0280ff000000000000bc020000000000000022417269616c0000004b040af6627eed776b7eed77c057ef774b040af600000a00040000002d010b00050000002e0118000000050000000a0200000000050000000902ffffff020500000014026b0035000500000002010100000012000000320a510254030700000052657175657374005c0048004e004e00470047002b000500000002010200000007000000fc020000000000020000040000002d010c0004000000f00108000500000009020000000212000000240307000605c000060507010c0307010c039501060595010605db01bc054e010600000026060110020000000500000026060010000007000000fc020000ffffff020000040000002d01080004000000f0010c00050000000902ffffff020500000004010a0000001200000024030700d6049000d604d700dc02d700dc026501d6046501d604ab018c051e0106000000260601100200020012000000260602101a000200010100000000003b00000000010024dc12001200000094dd07000000fc020000fcfcfc020000040000002d010c0004000000f0010800050000000902fcfcfc02050000000401070000000c00000024030400dc02ab01dc029000ee029000ee02ab0107000000fc020000fcfcf8020000040000002d01080004000000f0010c00050000000902fcfcf8020c00000024030400ee02ab01ee029000000390000003ab0107000000fc020000fcfcf4020000040000002d010c0004000000f0010800050000000902fcfcf4020c000000240304000003ab0100039000120390001203ab0107000000fc020000fcfcf0020000040000002d01080004000000f0010c00050000000902fcfcf0020c000000240304001203ab0112039000240390002403ab0107000000fc020000fcfcec020000040000002d010c0004000000f0010800050000000902fcfcec020c000000240304002403ab0124039000370390003703ab0107000000fc020000fcfce8020000040000002d01080004000000f0010c00050000000902fcfce8020c000000240304003703ab0137039000490390004903ab0107000000fc020000fcfce4020000040000002d010c0004000000f0010800050000000902fcfce4020c000000240304004903ab01490390005b0390005b03ab0107000000fc020000fcfce0020000040000002d01080004000000f0010c00050000000902fcfce0020c000000240304005b03ab015b0390006d0390006d03ab0107000000fc020000fcfcdc020000040000002d010c0004000000f0010800050000000902fcfcdc020c000000240304006d03ab016d0390007f0390007f03ab0107000000fc020000fcfcd8020000040000002d01080004000000f0010c00050000000902fcfcd8020c000000240304007f03ab017f039000910390009103ab0107000000fc020000fcfcd4020000040000002d010c0004000000f0010800050000000902fcfcd4020c000000240304009103ab0191039000a3039000a303ab0107000000fc020000fcfcd0020000040000002d01080004000000f0010c00050000000902fcfcd0020c00000024030400a303ab01a3039000b5039000b503ab0107000000fc020000fcfccc020000040000002d010c0004000000f0010800050000000902fcfccc020c00000024030400b503ab01b5039000c7039000c703ab0107000000fc020000fcfcc8020000040000002d01080004000000f0010c00050000000902fcfcc8020c00000024030400c703ab01c7039000d9039000d903ab0107000000fc020000fcfcc4020000040000002d010c0004000000f0010800050000000902fcfcc4020c00000024030400d903ab01d9039000ec039000ec03ab0107000000fc020000fcfcc0020000040000002d01080004000000f0010c00050000000902fcfcc0020c00000024030400ec03ab01ec039000fe039000fe03ab0107000000fc020000fcfcbc020000040000002d010c0004000000f0010800050000000902fcfcbc020c00000024030400fe03ab01fe039000100490001004ab0107000000fc020000fcfcb8020000040000002d01080004000000f0010c00050000000902fcfcb8020c000000240304001004ab0110049000220490002204ab0107000000fc020000fcfcb4020000040000002d010c0004000000f0010800050000000902fcfcb4020c000000240304002204ab0122049000340490003404ab0107000000fc020000fcfcb0020000040000002d01080004000000f0010c00050000000902fcfcb0020c000000240304003404ab0134049000460490004604ab0107000000fc020000fcfcac020000040000002d010c0004000000f0010800050000000902fcfcac020c000000240304004604ab0146049000580490005804ab0107000000fc020000fcfca8020000040000002d01080004000000f0010c00050000000902fcfca8020c000000240304005804ab01580490006a0490006a04ab0107000000fc020000fcfca4020000040000002d010c0004000000f0010800050000000902fcfca4020c000000240304006a04ab016a0490007c0490007c04ab0107000000fc020000fcfca0020000040000002d01080004000000f0010c00050000000902fcfca0020c000000240304007c04ab017c0490008f0490008f04ab0107000000fc020000fcfc9c020000040000002d010c0004000000f0010800050000000902fcfc9c020c000000240304008f04ab018f049000a1049000a104ab0107000000fc020000fcfc98020000040000002d01080004000000f0010c00050000000902fcfc98020c00000024030400a104ab01a1049000b3049000b304ab0107000000fc020000fcfc94020000040000002d010c0004000000f0010800050000000902fcfc94020c00000024030400b304ab01b3049000c5049000c504ab0107000000fc020000fcfc90020000040000002d01080004000000f0010c00050000000902fcfc90020c00000024030400c504ab01c5049000d7049000d704ab0107000000fc020000fcfc8c020000040000002d010c0004000000f0010800050000000902fcfc8c020c00000024030400d704ab01d7049000e9049000e904ab0107000000fc020000fcfc88020000040000002d01080004000000f0010c00050000000902fcfc88020c00000024030400e904ab01e9049000fb049000fb04ab0107000000fc020000fcfc84020000040000002d010c0004000000f0010800050000000902fcfc84020c00000024030400fb04ab01fb0490000d0590000d05ab0107000000fc020000fcfc80020000040000002d01080004000000f0010c00050000000902fcfc80020c000000240304000d05ab010d0590001f0590001f05ab0107000000fc020000fcfc7c020000040000002d010c0004000000f0010800050000000902fcfc7c020c000000240304001f05ab011f059000310590003105ab0107000000fc020000fcfc78020000040000002d01080004000000f0010c00050000000902fcfc78020c000000240304003105ab0131059000440590004405ab0107000000fc020000fcfc74020000040000002d010c0004000000f0010800050000000902fcfc74020c000000240304004405ab0144059000560590005605ab0107000000fc020000fcfc70020000040000002d01080004000000f0010c00050000000902fcfc70020c000000240304005605ab0156059000680590006805ab0107000000fc020000fcfc6c020000040000002d010c0004000000f0010800050000000902fcfc6c020c000000240304006805ab01680590007a0590007a05ab0107000000fc020000fcfc68020000040000002d01080004000000f0010c00050000000902fcfc68020c000000240304007a05ab017a0590008c0590008c05ab0106000000260626000200010007000000fc020000000000020000040000002d010c0004000000f0010800050000000902000000020500000004010d0000001200000024030700d6049000d604d700dc02d700dc026501d6046501d604ab018c051e0107000000fc020000fcfcfc020000040000002d01080004000000f0010c00050000000902fcfcfc02050000000401070000000c00000024030400dc02ab01dc029000ee029000ee02ab0107000000fc020000fcfcf8020000040000002d010c0004000000f0010800050000000902fcfcf8020c00000024030400ee02ab01ee029000000390000003ab0107000000fc020000fcfcf4020000040000002d01080004000000f0010c00050000000902fcfcf4020c000000240304000003ab0100039000120390001203ab0107000000fc020000fcfcf0020000040000002d010c0004000000f0010800050000000902fcfcf0020c000000240304001203ab0112039000240390002403ab0107000000fc020000fcfcec020000040000002d01080004000000f0010c00050000000902fcfcec020c000000240304002403ab0124039000370390003703ab0107000000fc020000fcfce8020000040000002d010c0004000000f0010800050000000902fcfce8020c000000240304003703ab0137039000490390004903ab0107000000fc020000fcfce4020000040000002d01080004000000f0010c00050000000902fcfce4020c000000240304004903ab01490390005b0390005b03ab0107000000fc020000fcfce0020000040000002d010c0004000000f0010800050000000902fcfce0020c000000240304005b03ab015b0390006d0390006d03ab0107000000fc020000fcfcdc020000040000002d01080004000000f0010c00050000000902fcfcdc020c000000240304006d03ab016d0390007f0390007f03ab0107000000fc020000fcfcd8020000040000002d010c0004000000f0010800050000000902fcfcd8020c000000240304007f03ab017f039000910390009103ab0107000000fc020000fcfcd4020000040000002d01080004000000f0010c00050000000902fcfcd4020c000000240304009103ab0191039000a3039000a303ab0107000000fc020000fcfcd0020000040000002d010c0004000000f0010800050000000902fcfcd0020c00000024030400a303ab01a3039000b5039000b503ab0107000000fc020000fcfccc020000040000002d01080004000000f0010c00050000000902fcfccc020c00000024030400b503ab01b5039000c7039000c703ab0107000000fc020000fcfcc8020000040000002d010c0004000000f0010800050000000902fcfcc8020c00000024030400c703ab01c7039000d9039000d903ab0107000000fc020000fcfcc4020000040000002d01080004000000f0010c00050000000902fcfcc4020c00000024030400d903ab01d9039000ec039000ec03ab0107000000fc020000fcfcc0020000040000002d010c0004000000f0010800050000000902fcfcc0020c00000024030400ec03ab01ec039000fe039000fe03ab0107000000fc020000fcfcbc020000040000002d01080004000000f0010c00050000000902fcfcbc020c00000024030400fe03ab01fe039000100490001004ab0107000000fc020000fcfcb8020000040000002d010c0004000000f0010800050000000902fcfcb8020c000000240304001004ab0110049000220490002204ab0107000000fc020000fcfcb4020000040000002d01080004000000f0010c00050000000902fcfcb4020c000000240304002204ab0122049000340490003404ab0107000000fc020000fcfcb0020000040000002d010c0004000000f0010800050000000902fcfcb0020c000000240304003404ab0134049000460490004604ab0107000000fc020000fcfcac020000040000002d01080004000000f0010c00050000000902fcfcac020c000000240304004604ab0146049000580490005804ab0107000000fc020000fcfca8020000040000002d010c0004000000f0010800050000000902fcfca8020c000000240304005804ab01580490006a0490006a04ab0107000000fc020000fcfca4020000040000002d01080004000000f0010c00050000000902fcfca4020c000000240304006a04ab016a0490007c0490007c04ab0107000000fc020000fcfca0020000040000002d010c0004000000f0010800050000000902fcfca0020c000000240304007c04ab017c0490008f0490008f04ab0107000000fc020000fcfc9c020000040000002d01080004000000f0010c00050000000902fcfc9c020c000000240304008f04ab018f049000a1049000a104ab0107000000fc020000fcfc98020000040000002d010c0004000000f0010800050000000902fcfc98020c00000024030400a104ab01a1049000b3049000b304ab0107000000fc020000fcfc94020000040000002d01080004000000f0010c00050000000902fcfc94020c00000024030400b304ab01b3049000c5049000c504ab0107000000fc020000fcfc90020000040000002d010c0004000000f0010800050000000902fcfc90020c00000024030400c504ab01c5049000d7049000d704ab0107000000fc020000fcfc8c020000040000002d01080004000000f0010c00050000000902fcfc8c020c00000024030400d704ab01d7049000e9049000e904ab0107000000fc020000fcfc88020000040000002d010c0004000000f0010800050000000902fcfc88020c00000024030400e904ab01e9049000fb049000fb04ab0107000000fc020000fcfc84020000040000002d01080004000000f0010c00050000000902fcfc84020c00000024030400fb04ab01fb0490000d0590000d05ab0107000000fc020000fcfc80020000040000002d010c0004000000f0010800050000000902fcfc80020c000000240304000d05ab010d0590001f0590001f05ab0107000000fc020000fcfc7c020000040000002d01080004000000f0010c00050000000902fcfc7c020c000000240304001f05ab011f059000310590003105ab0107000000fc020000fcfc78020000040000002d010c0004000000f0010800050000000902fcfc78020c000000240304003105ab0131059000440590004405ab0107000000fc020000fcfc74020000040000002d01080004000000f0010c00050000000902fcfc74020c000000240304004405ab0144059000560590005605ab0107000000fc020000fcfc70020000040000002d010c0004000000f0010800050000000902fcfc70020c000000240304005605ab0156059000680590006805ab0107000000fc020000fcfc6c020000040000002d01080004000000f0010c00050000000902fcfc6c020c000000240304006805ab01680590007a0590007a05ab0107000000fc020000fcfc68020000040000002d010c0004000000f0010800050000000902fcfc68020c000000240304007a05ab017a0590008c0590008c05ab0106000000260626000200000006000000260601100200010008000000fa0206000800000000000002040000002d010800040000002d0101000500000004010d0000001200000024030700d4049400d404d900e002d900e0026301d4046301d404a70188051e010900000026060f000800ffffffff010000000900000026060f000800ffffffff000000000900000026060f000800ffffffff0000000006000000260601100200000005000000260600100000040000002d01000007000000fc020000ffffff020000040000002d010d0004000000f0010c00050000000902ffffff020500000004010a0000000c00000024030400cb058affcb053d03cc083d03cc088aff06000000260601100200020012000000260602101a000200010100000000451900000000010094dc1200f25a0050fe7f07000000fc020000000000020000040000002d010c0004000000f0010d000500000009020000000205000000040107000000070000001b043e03cd088affcb050600000026062600020001002d0000004201050000002800000008000000080000000100010000000000200000000000000000000000000000000000000000000000ffffff00aa00000055000000aa00000055000000aa00000055000000aa00000055000000040000002d010d0004000000f0010c0005000000090200000002050000000102ffffff0205000000040109000000070000001b043e03cd088affcb0507000000fc020000000000020000040000002d010c0004000000f0010d000500000009020000000205000000040107000000070000001b043e03cd088affcb0506000000260626000200000006000000260601100200010005000000090200f811020500000004010d000000040000002d010000040000002d01010004000000f001080004000000f0010c00040000002d010200030000001e00070000001604fb029a0848ff990507000000fc020000fcfcfc020000040000002d010800050000000902fcfcfc020c00000024030400990548ff9802fb020e03fb020f0648ff07000000fc020000f8f8f8020000040000002d010c0004000000f0010800050000000902f8f8f8020c000000240304000f0648ff0e03fb028503fb02860648ff07000000fc020000f4f4f4020000040000002d01080004000000f0010c00050000000902f4f4f4020c00000024030400860648ff8503fb02fb03fb02fc0648ff07000000fc020000f0f0f0020000040000002d010c0004000000f0010800050000000902f0f0f0020c00000024030400fc0648fffb03fb027104fb02720748ff07000000fc020000ececec020000040000002d01080004000000f0010c00050000000902ececec020c00000024030400720748ff7104fb02e804fb02e90748ff07000000fc020000e8e8e8020000040000002d010c0004000000f0010800050000000902e8e8e8020c00000024030400e90748ffe804fb025e05fb025f0848ff07000000fc020000e4e4e4020000040000002d01080004000000f0010c00050000000902e4e4e4020c000000240304005f0848ff5e05fb02d405fb02d50848ff07000000fc020000e0e0e0020000040000002d010c0004000000f0010800050000000902e0e0e0020c00000024030400d50848ffd405fb024a06fb024b0948ff07000000fc020000dcdcdc020000040000002d01080004000000f0010c00050000000902dcdcdc020c000000240304004b0948ff4a06fb02c106fb02c20948ff07000000fc020000d8d8d8020000040000002d010c0004000000f0010800050000000902d8d8d8020c00000024030400c20948ffc106fb023707fb02380a48ff07000000fc020000d4d4d4020000040000002d01080004000000f0010c00050000000902d4d4d4020c00000024030400380a48ff3707fb02ad07fb02ae0a48ff07000000fc020000d0d0d0020000040000002d010c0004000000f0010800050000000902d0d0d0020c00000024030400ae0a48ffad07fb022408fb02250b48ff07000000fc020000cccccc020000040000002d01080004000000f0010c00050000000902cccccc020c00000024030400250b48ff2408fb029a08fb029b0b48ff050000000902cccccc02040000002d010000040000002d01010004000000f0010800040000002701ffff08000000fa0206000800000000000002040000002d010800070000001b04fb029a0848ff990508000000fa0206001000000000000002040000002d010c0004000000f001080007000000fc020000ff33cc020000040000002d010800050000000902ff33cc02070000001b049f003d083000ca050900000026060f000800ffffffff0000000005000000090296969602040000002d010000040000002d01010004000000f0010c0004000000f0010800030000001e0007000000160406403c0801c0d30508000000fa0206000800000096969602040000002d010800050000001402a101d105050000001302a1013608040000002d010000040000002d01010004000000f0010800040000002701ffff040000002d010000040000002d010100030000001e0007000000160406403c0801c0d30508000000fa0206000800000096969602040000002d010800050000001402d301d105050000001302d3013608040000002d010000040000002d01010004000000f0010800040000002701ffff040000002d010000040000002d010100030000001e0007000000160406403c0801c0d30508000000fa0206000800000096969602040000002d0108000500000014020502d10505000000130205023608040000002d010000040000002d01010004000000f0010800040000002701ffff040000002d010000040000002d010100030000001e0007000000160406403c0801c0d30508000000fa0206000800000096969602040000002d0108000500000014023802d10505000000130238023608040000002d010000040000002d01010004000000f0010800040000002701ffff0900000026060f000800ffffffff010000000900000026060f000800ffffffff00000000040000002d010000040000002d010100030000001e000700000016040640440801c0db0508000000fa0206000800000096969602040000002d010800050000001402ffffd905050000001302ffff3e08040000002d010000040000002d01010004000000f0010800040000002701ffff040000002d010000040000002d010100030000001e000700000016040640440801c0db0508000000fa0206000800000096969602040000002d010800050000001402d1ffd905050000001302d1ff3e08040000002d010000040000002d01010004000000f0010800040000002701ffff0900000026060f000800ffffffff010000000900000026060f000800ffffffff00000000040000002d010000040000002d010100030000001e0007000000160406403c0801c0d30508000000fa0206000800000096969602040000002d010800050000001402d900d105050000001302d9003608040000002d010000040000002d01010004000000f0010800040000002701ffff040000002d010000040000002d010100030000001e0007000000160406403c0801c0d30508000000fa0206000800000096969602040000002d0108000500000014020b01d1050500000013020b013608040000002d010000040000002d01010004000000f0010800040000002701ffff040000002d010000040000002d010100030000001e0007000000160406403c0801c0d30508000000fa0206000800000096969602040000002d0108000500000014023d01d1050500000013023d013608040000002d010000040000002d01010004000000f0010800040000002701ffff040000002d010000040000002d010100030000001e0007000000160406403c0801c0d30508000000fa0206000800000096969602040000002d0108000500000014027001d10505000000130270013608040000002d010000040000002d01010004000000f0010800040000002701ffff0900000026060f000800ffffffff010000000900000026060f000800ffffffff010000001c000000fb0240ff00000000000090010000000000000022417269616c00000098020acb627eed776b7eed77c057ef7798020acb00000a00040000002d010800050000002e0118000000050000000a0200000000050000000902ffffff02050000001402700136080500000002010100000012000000320a5d04db050700000042726f7773657200800040006b008a0060006b004000050000000201020000000900000026060f000800ffffffff010000000f00000026060f001400544e505004000c000000000000000000000000000900000026060f000800ffffffff01000000040000002d010000040000002d010100040000002d01020003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Creating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design-time control is inserted into an HTML page in the same manner as standard ActiveX controls. The control is selected either from a toolbox or an Insert Object/Control dialog box. The control itself is then instantiated via CoCreateInstance and initialized in the standard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How a Web Design-time Control Identifies Itself to a Host at Creatio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design-time control has two ways to identify itself at creation time. It can always be identified by a host that QI\rquote s for }{\i IActiveDesigner}{ and then calls }{\i IActiveDesigner::QueryPersistenceInterface}{ to see if the control supports IID_IPersistText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ernately, the host can recognize that a given control\rquote s CLSID is a design-time control by checking to see it the control has registered the fact that it implements the special component category, CATID_WebDesigntimeControl in the registration database under the control\rquote s CLSID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180\sb60\sa60\nowidctlpar\widctlpar\adjustright {\f18\fs16 // \{73CEF3DD-AE85-11cf-A406-00AA00C00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270\sb60\sa60\nowidctlpar\widctlpar\adjustright {\f18\fs16 DEFINE_GUID(CATID_WebDesigntimeControl, \line 0x73cef3dd, 0xae85, 0x11cf, 0xa4, 0x6, 0x0, 0xaa, 0x0, 0xc0, 0x9, 0x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Getting at Host Provide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dvanced controls will want to take advantage of host provided services. What services are available is up to the host. For example, Microsoft}{\fs16 }{ Visual InterDev}{\fs16\up4 }{ provides the following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6 \f3\fs20 \loch\af3\dbch\af0\hich\f3 \'b7\tab}}\pard\plain \s36\fi-360\li360\sa40\nowidctlpar\widctlpar\tx360{\*\pn \pnlvlblt\ilvl0\ls2\pnrnot0\pnf3\pnstart1\pnindent360\pnhang{\pntxtb \'b7}}\ls2\adjustright \fs20 {Project data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6 \f3\fs20 \loch\af3\dbch\af0\hich\f3 \'b7\tab}Language Con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36 \f3\fs20 \loch\af3\dbch\af0\hich\f3 \'b7\tab}Property Bui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6\fi-360\li360\sa40\nowidctlpar\widctlpar\adjustright {For more information, see the Host Service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GetRuntimeText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Design-time controls that want to expose their run-time text programatically should implement the GetRuntimeText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RuntimeText (Tag As String) A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ag [in] String for passing custo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te  }{ Design-time controls shipped with Visual InterDev 1.0 use an earlier method name of GetRuntime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ServiceProvider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Design-time controls that want to have their ServiceProvider set programatically should expose the ServiceProvider property. For more information on services, see the Host Services document. Certain containers are able to expose the service provider via the client site and some are not. For extra coverage, it is advised that you support this property. When it is time to use the service provider interface, first check to see if it was passed into the ServiceProvider property. If it was not, then query the client site for IServiceProvider. For controls built with Microsoft}{\fs16 }{Visual Basic, you should still have the property, but there is a helper function that will do the work of getting it from the property or the client site as necessary. For information on the helper function, see Host Service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viceProvider As Var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Note  }{ Design-time controls shipped with Visual InterDev 1.0 expose the ServiceProvider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Web Design-time Control Persistence Using IPersistPropertyB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keepn\nowidctlpar\widctlpar\adjustright \fs20 {Each design-time control persists its design-time state into the text file using }{\i IPersistPropertyBag}{ when the text file is saved. Each property is persisted as a PARAM tag within the OBJECT tag block. There is a 1024-byte limit to the string that can be assigned to the VALUE attribute of the PARAM tag. Design-time control developers can choose to spread a chunk of text across multiple PARAM tags for later reconstitution when the design-time control is re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keep\keepn\nowidctlpar\widctlpar\adjustright \b\f16\fs20 {Persistence form of a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keepn\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nowidctlpar\widctlpar\tx360\tx720\tx1080\tx1440\tx1800\tx2160\adjustright \f18\fs16 {\cf11 &lt;!--METADATA TYPE="DesignerControl" star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OBJECT ID=MyPage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lassID="clsid:2FA70250-9333-11CF-8F68-00AA006D27C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PARAM Name="ImageStyle" Value="Odome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PARAM Name="TextColor" Value="Yello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adjustright {\lang1024\cgrid {\shp{\*\shpinst\shpleft-2050\shptop173\shpright-610\shpbottom510\shpfhdr0\shpbxcolumn\shpbypara\shpwr3\shpwrk0\shpfblwtxt0\shpz0\shplid1026{\sp{\sn shapeType}{\sv 1}}{\sp{\sn fFlipH}{\sv 0}}{\sp{\sn fFlipV}{\sv 0}}{\sp{\sn lTxid}{\sv 65536}}{\sp{\sn dxTextLeft}{\sv 0}}{\sp{\sn dyTextTop}{\sv 0}}{\sp{\sn dxTextRight}{\sv 0}}{\sp{\sn dyTextBottom}{\sv 0}}{\sp{\sn fFilled}{\sv 1}}{\sp{\sn fShadow}{\sv 0}}{\shptxt \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050\dpy173\dpxsize1440\dpysize337\dpfillfgcr255\dpfillfgcg255\dpfillfgcb255\dpfillbgcr255\dpfillbgcg255\dpfillbgcb255\dpfillpat1\dplinew15\dplinecor0\dplinecog0\dplinecob0}}}}{&lt;% Set MyPageCounter = Server.CreateObject(\ldblquote XYZ.PageCounter\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PageCounter.ImageStyle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adjustright {MyPageCounter.TextColor =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adjustright {MyPageCounter.PageHits = Application(\ldblquote PageHits\rdblquo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IMG SRC=&lt;%=MyPageCounter.ImageURL%&gt; &g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adjustright {\cf11 &lt;!--METADATA TYPE="DesignerControl" endspan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Changes to a Web Design-time Control in the T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hanges to the run-time text of a design-time control using an editor on the text file will be blown away the next time the design-time control is persisted. Changes to the VALUE attribute of a PARAM tag will stick. If the user strips the METADATA comments and leaves the run-time text, the design-time control will not be instantiated by the ActiveX control host when the document is reloaded. If the user deletes the run-time text, it will be regenerated the next time the control is saved. If the user deletes the endspan METADATA comment, one will be implied at the end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Active Server Treatment of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uthors who want to prevent the design-time control from being delivered to the client browser must use Active Server Pages (.asp) that will be processed by the Active Server. When the Active Server sees a METADATA comment, it will strip it from the file before processing. This leaves behind just the run-time text of the design-time control. This step occurs before any other logic so the run-time text is fully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keepn\nowidctlpar\widctlpar\adjustright \fs20 {\b\f16\fs22 Before S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nowidctlpar\widctlpar\tx360\tx720\tx1080\tx1440\tx1800\tx2160\adjustright \f18\fs16 {\cf11 &lt;!--METADATA TYPE="DesignerControl" star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OBJECT ID=MyPage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lassID="clsid:2FA70250-9333-11CF-8F68-00AA006D27C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PARAM Name="ImageStyle" Value="Odome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t;PARAM Name="TextColor" Value="Yello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adjustright {\lang1024\cgrid {\shp{\*\shpinst\shpleft-2050\shptop120\shpright-610\shpbottom457\shpfhdr0\shpbxcolumn\shpbypara\shpwr3\shpwrk0\shpfblwtxt0\shpz1\shplid1027{\sp{\sn shapeType}{\sv 1}}{\sp{\sn fFlipH}{\sv 0}}{\sp{\sn fFlipV}{\sv 0}}{\sp{\sn lTxid}{\sv 131072}}{\sp{\sn dxTextLeft}{\sv 0}}{\sp{\sn dyTextTop}{\sv 0}}{\sp{\sn dxTextRight}{\sv 0}}{\sp{\sn dyTextBottom}{\sv 0}}{\sp{\sn fFilled}{\sv 1}}{\sp{\sn fShadow}{\sv 0}}{\shptxt \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050\dpy120\dpxsize1440\dpysize337\dpfillfgcr255\dpfillfgcg255\dpfillfgcb255\dpfillbgcr255\dpfillbgcg255\dpfillbgcb255\dpfillpat1\dplinew15\dplinecor0\dplinecog0\dplinecob0}}}}{&lt;% Set MyPageCounter = Server.CreateObject(\ldblquote XYZ.PageCounter\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PageCounter.ImageStyle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adjustright {MyPageCounter.TextColor =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adjustright {MyPageCounter.PageHits = Application(\ldblquote PageHits\rdblquo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IMG SRC=&lt;%=MyPageCounter.ImageURL%&gt; &g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adjustright {\cf11 &lt;!--METADATA TYPE="DesignerControl" endspan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f18\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n\nowidctlpar\widctlpar\adjustright {\b\f16\fs22 After S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keepn\nowidctlpar\widctlpar\tx360\tx720\tx1080\tx1440\tx1800\tx2160\adjustright \f18\fs16 {\lang1024\cgrid {\shp{\*\shpinst\shpleft-2050\shptop173\shpright-610\shpbottom510\shpfhdr0\shpbxcolumn\shpbypara\shpwr3\shpwrk0\shpfblwtxt0\shpz2\shplid1028{\sp{\sn shapeType}{\sv 1}}{\sp{\sn fFlipH}{\sv 0}}{\sp{\sn fFlipV}{\sv 0}}{\sp{\sn lTxid}{\sv 196608}}{\sp{\sn dxTextLeft}{\sv 0}}{\sp{\sn dyTextTop}{\sv 0}}{\sp{\sn dxTextRight}{\sv 0}}{\sp{\sn dyTextBottom}{\sv 0}}{\sp{\sn fFilled}{\sv 1}}{\sp{\sn fShadow}{\sv 0}}{\shptxt \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s43\keep\keepn\nowidctlpar\widctlpar\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050\dpy173\dpxsize1440\dpysize337\dpfillfgcr255\dpfillfgcg255\dpfillfgcb255\dpfillbgcr255\dpfillbgcg255\dpfillbgcb255\dpfillpat1\dplinew15\dplinecor0\dplinecog0\dplinecob0}}}}{&lt;% Set MyPageCounter = Server.CreateObject(\ldblquote XYZ.PageCounter\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PageCounter.ImageStyle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adjustright {MyPageCounter.TextColor =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adjustright {MyPageCounter.PageHits = Application(\ldblquote PageHits\rdblquo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IMG SRC=&lt;%=MyPageCounter.ImageURL%&gt; &g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nowidctlpar\widctlpar\adjustright \fs20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Registering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Design-time controls are registered the same way as any other ActiveX control. Additionally, design-time controls can declare their identity by registering that they implement the special component category CATID_WebDesigntimeControl in the registration database under the control\rquote s CLSID section. For more information on component categories, see the }{\i Component Categories}{ specification in the ActiveX Development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180\sb60\sa60\nowidctlpar\widctlpar\adjustright {\f18\fs16 // \{73CEF3DD-AE85-11cf-A406-00AA00C00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270\sb60\sa60\nowidctlpar\widctlpar\adjustright {\f18\fs16 DEFINE_GUID(CATID_WebDesigntimeControl, \line 0x73cef3dd, 0xae85, 0x11cf, 0xa4, 0x6, 0x0, 0xaa, 0x0, 0xc0, 0x9, 0x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Registering a design-time control built with Visual Basic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Visual Basic 5.0 does not provide a way to write code that runs when a control is registered, so there is no way to automatically register CATID_WebDesigntimeControl. Until it does, we have included a program called Regsvrdc.exe that takes a CLSID or progid for a design-time control and handles the registration. This console program is run from the command line and behave just like regsvr32.exe. If your setup program supports it, you should execute regsvrdc at setup time using the silent flag for each design-time control you are inst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urce code for regsvrdc.exe is included as an MFC example of how to handle component category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Registers one or more controls as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SVRDC [/U] [/S] control [+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00\adjustright {Control\tab Specifies the control(s) to register as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control is specified by a valid CLSID or Prog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tab Unregisters the control(s) as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b Silent. Outputs no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b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svrdc webdtc.data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 \loch\af3\dbch\af0\hich\f3 \'b7\tab}}\pard\plain \fi-380\li380\nowidctlpar\widctlpar{\*\pn \pnlvlblt\ilvl0\ls3\pnrnot0\pnf3 {\pntxtb \'b7}}\ls3\adjustright \fs20 {Creates the CATID_HTMLDesignControl category if it doesn't ex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 \loch\af3\dbch\af0\hich\f3 \'b7\tab}Accepts CLSID strings without the braces (it adds them 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 \loch\af3\dbch\af0\hich\f3 \'b7\tab}/? can be passed to get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 \loch\af3\dbch\af0\hich\f3 \'b7\tab}Returns error code if appropriate so ERRORLEVEL can be detected in batch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lvl12\adjustright {\f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Test Container for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Design-time Control SDK includes a test container for design-time controls. The test container is a special version of the Microsoft}{\fs16 }{ ActiveX}{\fs16\up4 }{ Control Pad 1.0 that supports the }{\i IActiveDesign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ilvl12\outlinelevel1\adjustright \b\f16\fs36 {Hosting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Benefits of Hosting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Design-time controls leverage the host's investment in ActiveX}{\fs16\up4 }{ controls making them relatively inexpensive to support. Hosting design-time controls lets third party control developers extend the host's functionality beyond its intrinsic feature set. For example, a control developer could write a design-time control that creates HTML 3.2  tables even though the host does not specifically suppor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Assumed Host Function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pard\plain \s15\fi-360\li360\sb60\sa60\nowidctlpar\widctlpar{\*\pn \pnlvlblt\ilvl0\ls1\pnrnot0\pnf3\pnstart1\pnindent360\pnhang{\pntxtb \'a8}}\ls1\adjustright \fs20 {Support ActiveX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Support for OBJECT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Support persisting objects using }{\i IPersistPropertyBag}{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Persisting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is proposal documents a persistence format for design-time controls. This format permits a design-time control to store in the text file the information for instantiation at design time and the run-time text that can be directly read at browse time. This format is entirely compatible with Microsoft}{\fs16 }{FrontPage}{\fs16\up4 }{ WebBots}{\fs16\up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Detailed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design-time control is represented by an OBJECT Tag and is stored in the HTML file within a special METADATA HTML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tx360\tx720\tx1080\tx1440\tx1800\tx2160\ilvl12\adjustright \f18\fs16 {\cf11 &lt;!--METADATA TYPE=\rdblquote DesignerControl\rdblquote  startspan [}{\i\cf11 attrib1, attrib2attribN}{\cf1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cf11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cf11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cf11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cf11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lt;H1&gt;Hello World&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cf11 &lt;!--METADATA TYPE=\rdblquote DesignerControl\rdblquote  endspan  [attrib1, attrib2attribN]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run-time text is stored in the same HTML file just after the startspan METADATA comment and is followed by a comment that contains the endspan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There is no space between &lt;!-- and META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Upper/lower case are not meaning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Additional attributes in the METADATA comment are generated by the container and are optional. They consist of name/value pairs and for the design-time control METADATA comment, are all on the first line (no line-feed/carriag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120\sa120\keepn\nowidctlpar\widctlpar\ilvl12\outlinelevel3\adjustright \b\f16\fs26\cf9 {Desig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At load-time, METADATA comments with TYPE=\ldblquote DesignerControl\rdblquote  are recognized as a special comment. If the startspan attribute is present, the first line of the comment is skipped and the following element is the OBJECT tag. The OBJECT tag is recognized and parsed and the object element is instantiated in Trident. Everything which follows &lt;/OBJECT&gt; is read by the parser and skipped until a METADATA comment with TYPE=\ldblquote DesignerControl\rdblquote  and the endspan attribute is found. This means that the run-time text is not parsed by the editor at load-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Any optional attributes following the startspan attribute are not preserved by the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S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save command QI\rquote s for the }{\i IActiveDesigner}{ interface to determine if the object is a design-time control. If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b7\tab}}\pard \s15\fi-360\li360\sb60\sa60\nowidctlpar\widctlpar{\*\pn \pnlvlblt\ilvl0\ls2\pnrnot0\pnf3\pnstart1\pnindent360\pnhang{\pntxtb \'b7}}\ls2\adjustright {The object is wrapped with the design-time control METADATA comment (&lt;!--METADATA TYPE=\ldblquote DesignerControl\rdblquote  startspan  --&gt;) all on the first line. The OBJECT tag begins on lin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b7\tab}The run-time text is returned from the control by calling }{\i IActiveDesigner}{:: }{\i SaveRuntimeState}{(IID_IPersitTextStream, IID_IStream,...) and saved after the }{\i startspan}{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b7\tab}The design-time control is ended by a METADATA comment that includes both the }{\i TYPE=\ldblquote DesignerControl\rdblquote }{ and the }{\i endspan}{ attribute: (&lt;!--METADATA TYPE=\ldblquote DesignerControl\rdblquote  endspan --&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120\sa120\keepn\nowidctlpar\widctlpar\ilvl12\outlinelevel3\adjustright \b\f16\fs26\cf9 {Brows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When an HTML file is sent to a browser, the Browser will skip the METADATA comments and display the run-time text. The OBJECT tag is not instantiated because it is masked inside a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Inserting a Web Design-time Control into a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A design-time control is inserted into a page in the same manner as standard controls. The control is selected either from a toolbox or an Insert Object/Control dialog box. The control itself is then instantiated via CoCreateInstance and initialized in the standard manner. A container can recognize that a given control CLSID is a design-time control by checking to see if the control has registered the fact that it implements the special component category, CATID_WebDesigntimeControl in the registration database under the control\rquote s CLSID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180\sb60\sa60\nowidctlpar\widctlpar\ilvl12\adjustright {\f18\fs16 // \{73CEF3DD-AE85-11cf-A406-00AA00C00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270\sb60\sa60\nowidctlpar\widctlpar\ilvl12\adjustright {\f18\fs16 DEFINE_GUID(CATID_WebDesigntimeControl, \line 0x73cef3dd, 0xae85, 0x11cf, 0xa4, 0x6, 0x0, 0xaa, 0x0, 0xc0, 0x9, 0x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Persistence of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HTML container should persist each design-time control into the HTML file using }{\i IPersistPropertyB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keep\keepn\nowidctlpar\widctlpar\ilvl12\adjustright \b\f16\fs20 {Example of persisted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keepn\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nowidctlpar\widctlpar\tx360\tx720\tx1080\tx1440\tx1800\tx2160\ilvl12\adjustright \f18\fs16 {\cf11 &lt;!--METADATA TYPE="DesignerControl" star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lt;OBJECT ID=MyPage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ClassID="clsid:2FA70250-9333-11CF-8F68-00AA006D27C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lt;PARAM Name="ImageStyle" Value="Odome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lt;PARAM Name="TextColor" Value="Yello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Persistence of a Web Design-time Control\rquote s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run-time text of a design-time control is retrieved by the container using the }{\i IActiveDesigner}{ interface implemented by the control. A design-time control persists its run-time text via the }{\i IActiveDesigner::SaveRuntimeState}{ method. This method is general; it allows for many types of design-time ActiveX controls that persist their state via any OLE persistence medium. Design-time controls respond to }{\i IActiveDesigner::SaveRuntimeState}{ using the IID_IPersistTextStream persistence format. The run-time text is written into an IStream medium. The text written to the IStream must be UNI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120\keep\keepn\nowidctlpar\widctlpar\ilvl12\adjustright {The following pseudo code demonstrates how the container saves the run-time text of a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keep\keepn\nowidctlpar\widctlpar\tx360\tx720\tx1080\tx1440\tx1800\tx2160\tx2520\tx2880\tx3240\tx3600\tx3960\tx4320\ilvl12\adjustright \shading1000 \fs20 {\f2\fs16 HRESULT SaveRuntimeText(}{\i\f2\fs16 IActiveDesigner}{\f2\fs16  *pActiveDesign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HRESULT\tab \tab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BOOL\tab \tab f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HGLOBAL\tab \tab hGlobal =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Stream\tab \tab *pStream =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OLECHAR\tab \tab *ps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pActiveDesigner-&gt;QueryPersistence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tab \tab \tab \tab \tab IID_IPersistTextStream, &amp;fSuppor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fSuppor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return S_OK;\tab // Control has no run-time text to be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hGlobal = GlobalAlloc( GMEM_MOVEABLE | GMEM_NODISCARD,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hGlob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goto ErrR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hr = CreateStreamOnHGlobal( hGlobal, FALSE, &amp;pStre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FAILED(h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goto ErrR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hr = pActiveDesigner-&gt;SaveRuntim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tab \tab \tab \tab IID_IPersistHTMLStream, IID_IStream, pStre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FAILED(h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goto ErrR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pstr = (OLECHAR *)GlobalLock( hGlob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pst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goto ErrR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 write run-time text ou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GlobalUnlock( hGlob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ErrR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pStre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pStream-&gt;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if ( hGlob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tab GlobalFree( hGlob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tab return S_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tx360\tx720\tx1080\tx1440\tx1800\tx2160\tx2520\tx2880\tx3240\tx3600\tx3960\tx4320\ilvl12\adjustright \shading1000 {\f2\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The run-time text is the final deliverable for a design-time control. Any arbitrary text is valid. This is not used in any way by the design-time control cont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The container should always refresh the run-time text whenever a design-time control is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keep\keepn\nowidctlpar\widctlpar\ilvl12\adjustright \b\f16\fs20 {Example of design-time control\rquote s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keepn\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nowidctlpar\widctlpar\tx360\tx720\tx1080\tx1440\tx1800\tx2160\ilvl12\adjustright \f18\fs16 {\cf11 &lt;!--METADATA TYPE="DesignerControl" star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lt;OBJECT ID=MyPage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ClassID="clsid:2FA70250-9333-11CF-8F68-00AA006D27C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lt;PARAM Name="ImageStyle" Value="Odome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tab &lt;PARAM Name="TextColor" Value="Yello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tab &lt;/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ilvl12\adjustright {\lang1024\cgrid {\shp{\*\shpinst\shpleft-2050\shptop218\shpright-610\shpbottom555\shpfhdr0\shpbxcolumn\shpbypara\shpwr3\shpwrk0\shpfblwtxt0\shpz3\shplid1029{\sp{\sn shapeType}{\sv 1}}{\sp{\sn fFlipH}{\sv 0}}{\sp{\sn fFlipV}{\sv 0}}{\sp{\sn lTxid}{\sv 262144}}{\sp{\sn dxTextLeft}{\sv 0}}{\sp{\sn dyTextTop}{\sv 0}}{\sp{\sn dxTextRight}{\sv 0}}{\sp{\sn dyTextBottom}{\sv 0}}{\sp{\sn fFilled}{\sv 1}}{\sp{\sn fShadow}{\sv 0}}{\shptxt \pard\plain \s43\keep\keepn\nowidctlpar\widctlpar\ilvl12\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5\dptxbx{\dptxbxtext\pard\plain \s43\keep\keepn\nowidctlpar\widctlpar\ilvl12\adjustright \f16\fs16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050\dpy218\dpxsize1440\dpysize337\dpfillfgcr255\dpfillfgcg255\dpfillfgcb255\dpfillbgcr255\dpfillbgcg255\dpfillbgcb255\dpfillpat1\dplinew15\dplinecor0\dplinecog0\dplinecob0}}}}{&lt;% Set MyPageCounter = Server.CreateObject(\ldblquote XYZ.PageCounter\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ilvl12\adjustright {MyPageCounter.ImageStyle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ilvl12\adjustright {MyPageCounter.TextColor =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ilvl12\adjustright {MyPageCounter.PageHits = Application(\ldblquote PageHits\rdblquo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keepn\nowidctlpar\widctlpar\tx360\tx720\tx1080\tx1440\tx1800\tx2160\ilvl12\adjustright {&lt;IMG SRC=&lt;%=MyPageCounter.ImageURL%&gt; &g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nowidctlpar\widctlpar\tx360\tx720\tx1080\tx1440\tx1800\tx2160\ilvl12\adjustright {\cf11 &lt;!--METADATA TYPE="DesignerControl" endspan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Deleting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Deleting a design-time control will remove only the selected control from the text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Changes to a Web Design-time Control in the Te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Changes to the run-time text of a design-time control using an editor on the text file will be blown away the next time the design-time control is persisted. Changes to the VALUE attribute of a PARAM tag will stick. If the user strips the METADATA comments and leaves the run-time text, the design-time control will not be instantiated by the ActiveX control host when the document is reloaded. If the user deletes the run-time text, it will be regenerated the next time the control is saved. If the user deletes the endspan METADATA comment, one will be implied at the end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Managing the Name of a Web Design-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Many design-time controls will incorporate their programming name (as given by the control container) in their run-time text, as part of their display presentation, or in other ways. For an HTML file, the interesting name for an object is the name that is persisted as the ID attribute of the OBJECT tag. Users need to be able to modify the name of the design-time control to make it something meaningful to the user. This will normally be done via a property sheet (either a Property Page or the All Page). The design-time control needs to be notified when the x-object property used to name a control is modified (typically called }{\i ID}{ or }{\i Name}{). This then gives the control an opportunity to update things it manages as necessary. The container needs to enforce that the name is unique per normal HTML rules. The container needs to notify the design-time control when its programming name changes. This is done by supporting the DISPID_AMBIENT_DISPLAYNAME ambient property and keeping its value in sync with the ID attribute of the OBJECT tag. When the name is changed, the container should call IOleControl::OnAmbient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The default name for a design-time control should be meaningful to the user based on the control type. As a root for the name, the container can use the coclass name specified in the control\rquote s TypeInfo; else if the control has a ShortUserType name, then it can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Test Controls for Hosts of Web Design-tim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The Design-time Control SDK contains several design-time controls that can be used for testing. The controls support the }{\i IActiveDesign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ilvl12\outlinelevel1\adjustright \b\f16\fs36 {IActiveDesign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ActiveX}{\fs16\up4 }{ controls that want to function as design-time controls must implement the }{\i IActiveDesigner}{ interface which includes the following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GetRuntimeClassID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Returns the CLSID of the run-time object corresponding to the design-time ActiveX control. Design-time controls do not have a run-time object, instead they give text as their run-time repres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6\sb60\sa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ilvl12\adjustright \shading1000 \f18\fs16 {HRESULT IActiveDesigner::GetRuntimeClassID(CLSID *pcls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tab *pclsid = CLSID_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turn S_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GetRuntimeMiscStatusFlags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Return MiscStatus flags for the run-time object. These should be the same flags that the run-time object would return from IOleObject::GetMiscStatus. Design-time controls do not have a run-time object, so NULL is returned for the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6\sb60\sa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ilvl12\adjustright \shading1000 \f18\fs16 {HRESULT IActiveDesigner::GetRuntimeMiscStatusFlags(DWORD *pdwMisc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if (!pdwMisc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turn E_INVALID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pdwMiscFlags =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turn E_UN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QueryPersistenceInterfac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Returns TRUE or FALSE if a particular run-time persistence interface is supported. Design-time controls return text as their run-time persistence. As such, they support IPersistTextStream persistence into an IStream me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ilvl12\adjustright \shading1000 \f18\fs16 {HRESULT IActiveDesigner::QueryPersistenceInterface(REFIID ri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tab if (riid == IID_IPersistText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tab \tab return S_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tab return S_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SaveRuntimeStat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Saves the run-time persistence interface for the design-time ActiveX control via a supported persistence interface. Design-time controls return text as their run-time persistence. As such, they support writing text via IPersistTextStream persistence into an IStream medi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tx360\tx720\tx1080\tx1440\tx1800\tx2160\tx2520\tx2880\ilvl12\adjustright \shading1000 \f18\fs16 {HRESULT IActiveDesigner::SaveRuntim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FIID riidPers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FIID riidObjStg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void  *pObjStg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HRESULT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BSTR     bstr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if ((riidPersist   != IID_IPersistTextStre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iidObjStgMed != IID_I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return E_NO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tab // Call your internal routine to generate runtim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tx360\tx720\tx1080\tx1440\tx1800\tx2160\tx2520\tx2880\ilvl12\adjustright \shading1000 {    hr = this-&gt;GetRuntimeText(&amp;bstr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SUCCEEDED(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 = ((IStream *)pObjStgMed)-&gt;Write(bstrText, SysStringByteLen(bstrText) + sizeof(OLECHAR), N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FreeString(bstr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ilvl12\outlinelevel4\adjustright \b\f16\fs22 {GetExtensibilityObjec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6\sb60\sa60\nowidctlpar\widctlpar\ilvl12\adjustright \fs20 {Return the OLE Automation interface for the design-time ActiveX control that should be exposed via the design-time tools OLE Automation object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6\sb60\sa60\nowidctlpar\widctlpar\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ilvl12\adjustright \shading1000 \f18\fs16 {HRESULT IActiveDesigner::GetExtensibilityObject(IDispatch **ppvObj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if (!ppvObj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return E_INVALIDA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return this-&gt;QueryInterface(IID_IDispatch, ppvObj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ilvl12\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IActiveDesigner Interfa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4\ri-720\nowidctlpar\widctlpar\ilvl12\adjustright \shading1000 \f18\fs1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IActiveDesig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51AAE3E0-7486-11cf-A0C2-00AA0062BE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DEFINE_GUID(IID_IActiveDesigner, 0x51aae3e0, 0x7486, 0x11cf, 0xa0, 0xc2, 0x0, 0xaa, 0x0, 0x62, 0xbe, 0x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56223fe3-d397-11cf-a42e-00aa00C00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DEFINE_GUID(IID_IPersistTextStream, 0x56223fe3, 0xd397, 0x11cf, 0xa4, 0x2e, 0x0, 0xaa, 0x0, 0xc0, 0x9, 0x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undef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define INTERFACE IActiveDesig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DECLARE_INTERFACE_(IActiveDesigner, I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 IUnknown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QueryInterface)(THIS_ REFIID riid, LPVOID FAR* ppvObj)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_(ULONG,AddRef)(THIS)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_(ULONG,Release)(THIS)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 IActiveDesigner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GetRuntimeClassID)(THIS_ CLSID *pclsid)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GetRuntimeMiscStatusFlags)(THIS_ DWORD *dwMiscFlags)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QueryPersistenceInterface)(THIS_ REFIID riidPersist)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SaveRuntimeState)(THIS_ REFIID riidPersist, REFIID riidObjStgMed, \tab \tab \tab void *pObjStgMed)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tab STDMETHOD(GetExtensibilityObject)(THIS_ IDispatch **ppvObjOut)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44\ri-720\nowidctlpar\widctlpar\ilvl12\adjustright \shading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ilvl12\outlinelevel1\adjustright \b\f16\fs36 {ActiveX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ilvl12\outlinelevel2\adjustright \b\i\f16\fs28\kerning24 {What is an \ldblquote ActiveX Control\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ilvl12\adjustright \fs20 {ActiveX controls, formerly known as OLE controls or OCX controls, are components (or objects) you can insert into a Web page or other application to reuse packaged functionality someone else programmed. For example, the ActiveX controls that are included with Microsoft Internet Explorer version 3.0 allow you to enhance your Web pages with sophisticated formatting features and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A key advantage of ActiveX controls over Java applets and Netscape plug-ins is that ActiveX controls can also be used in applications written in many programming languages, including all of the Microsoft programming and database langu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There are hundreds of ActiveX controls today with functionality ranging from a timer control (which simply notifies its container at a particular time) to full-featured spreadsheets and word processors. If you can imagine it, you can do it with an ActiveX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You can add ActiveX controls to your Web pages by using the standard HTML &lt;OBJECT&gt; tag. The object tag includes a set of parameters that you use to specify which data the control should use and to control the appearance and behavior of th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ilvl12\adjustright {Microsoft Internet Explorer version 3.0 Alpha comes with a small set of ActiveX controls that it uses. With these controls,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pard \s15\fi-360\li360\sb60\sa60\nowidctlpar\widctlpar\jclisttab\tx360{\*\pn \pnlvlblt\ilvl0\ls6\pnrnot0\pnf3\pnstart1\pnindent360\pnhang{\pntxtb \'a8}}\ls6\adjustright {Simplify and automate your authoring tasks (for example, display "NEW!" images for new items on your site with a date specification; after that date, the images will automatically become in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pard \s15\fi-360\li360\sb60\sa60\nowidctlpar\widctlpar\jclisttab\tx360{\*\pn \pnlvlblt\ilvl0\ls6\pnrnot0\pnf3\pnstart1\pnindent360\pnhang{\pntxtb \'a8}}\ls6\adjustright {Display data in ways other than text and tables (for example, charts or text displayed at different ang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3\fs20 \loch\af3\dbch\af0\hich\f3 \'a8\tab}}\pard \s15\fi-360\li360\sb60\sa60\nowidctlpar\widctlpar\jclisttab\tx360{\*\pn \pnlvlblt\ilvl0\ls6\pnrnot0\pnf3\pnstart1\pnindent360\pnhang{\pntxtb \'a8}}\ls6\adjustright {Add functionality to your pages (for example, timers, animation, and background down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b60\sa60\nowidctlpar\widctlpar\adjustright {The ActiveX controls that are provided with Internet Explorer 3.0 are installed automatically when the user installs Internet Explorer 3.0. Once installed, ActiveX controls run automatically when a Web page containing them is displayed \endash  users do not need to download any additiona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a Web author, you can take advantage of the ready-to-use ActiveX controls listed below. If you are a programmer, you can write your own controls using Microsoft}{\fs16 }{ Visual C++}{\fs16 }{ and one of the ActiveX control frameworks: the Microsoft}{\fs16 }{ Foundation Class Library (MFC), the ActiveX Template Library (ATL), or the BaseCtl fram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6\fs28\kerning24 {How to Start Writing an ActiveX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ctiveX controls are OLE controls that have been extended for the Internet environment. The specs listed below provide background information on ActiveX controls and some preliminary information on writing controls. For copies of these specs, download the Microsoft ActiveX Development Kit and install it on your system. Most of these documents are also available in full-text searchable format on the Microsoft ActiveX SDK CD-ROM, available from the Microsoft}{\fs16 }{ Developer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LE Controls/COM Objects for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nsions for OLE controls that will enable them to work well in the Internet environment (that is, when inserted into Web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LE Controls 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hancements to OLE controls, including information on windowless, transparent, and irregularly shaped controls. Also provides information on performance enhanc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OLE Control and Control Container Guidelines, Version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l guidelines for creating OLE controls and control conta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alette Behavior for OL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lette behavior and management guidelines for implementing OLE controls and control containers. This spec also describes the behavior of Internet Explorer 3.0 as an OLE control cont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omponent Categ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tegorization of COM objects based on the interfaces they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Internet Component Down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chanism Internet Explorer 3.0 uses to automatically download control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sb120\sa60\keepn\nowidctlpar\widctlpar\outlinelevel4\adjustright \b\f16\fs22 {There are three basic ways to write ActiveX control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 \hich\af0\dbch\af0\loch\f0 1.\tab}}\pard\plain \s15\fi-360\li360\sb60\sa60\nowidctlpar\widctlpar\jclisttab\tx360{\*\pn \pnlvlbody\ilvl0\ls5\pnrnot0\pndec\pnstart1\pnindent360\pnhang{\pntxta .}}\ls5\adjustright \fs20 {The easiest is to use the OLE control development facilities built into Visual C++ and MFC. This technology allows you to create control executables that are pretty small (so they download faster); however, it requires the correct MFC dynamic link library (DLL) to be installed on the user's system. This DLL is quite large \emdash  nearly a megabyte. But even so, it needs to be installed only once on each user's system and shouldn't take more than 10 minutes or so to download, even at 14.4 Kbps. Microsoft is working to make these controls and their associated DLLs even smaller and more efficient, so controls you write using MFC today will be even faster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 \hich\af0\dbch\af0\loch\f0 2.\tab}}\pard \s15\fi-360\li360\sb60\sa60\nowidctlpar\widctlpar\jclisttab\tx360{\*\pn \pnlvlbody\ilvl0\ls5\pnrnot0\pndec\pnstart1\pnindent360\pnhang{\pntxta .}}\ls5\adjustright {The Microsoft Internet Explorer developers included a sample called BaseCtl in the ActiveX Development Kit. This sample comprises the FrameWrk, ToDoSvr, and WebImage examples. Writing your controls in this style gives you the smallest possible controls; however, it also requires intimate knowledge of OLE COM and ActiveX control architecture \emdash  so it's not for the faint-of-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s20 \hich\af0\dbch\af0\loch\f0 3.\tab}}\pard \s15\fi-360\li360\sb240\sa120\keepn\nowidctlpar\widctlpar\jclisttab\tx360{\*\pn \pnlvlbody\ilvl0\ls5\pnrnot0\pndec\pnstart1\pnindent360\pnhang{\pntxta .}}\ls5\adjustright {Finally, the Visual C++ team has created the ActiveX Template Library (ATL), which includes the library plus the Beeper and Labrador samples. This is a library of C++ templates that allows you to create very fast and small controls \emdash  in fact, you can even avoid linking in the C run-time library. The templates also do some of the grunge work of OLE for you, but they still require a pretty intimate knowledge of COM and ActiveX control architecture \emdash  so they're for those who aren't timid, but who'd like to have some of the tedious OLE work done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