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2\fmodern\fcharset0\fprq1{\*\panose 02070309020205020404}Courier New;}{\f16\fmodern\fcharset0\fprq1{\*\panose 00000000000000000000}Lucida Sans Typewriter;}{\f17\fswiss\fcharset0\fprq2{\*\panose 020b0506020202030204}Arial Narrow;}{\f18\fswiss\fcharset0\fprq2{\*\panose 00000000000000000000}Univers Condensed;}{\f59\fmodern\fcharset0\fprq1{\*\panose 020b0609040504020204}Lucida Console;}{\f114\froman\fcharset238\fprq2 Times New Roman CE;}{\f115\froman\fcharset204\fprq2 Times New Roman Cyr;}{\f117\froman\fcharset161\fprq2 Times New Roman Greek;}{\f118\froman\fcharset162\fprq2 Times New Roman Tur;}{\f119\froman\fcharset186\fprq2 Times New Roman Baltic;}{\f120\fswiss\fcharset238\fprq2 Arial CE;}{\f121\fswiss\fcharset204\fprq2 Arial Cyr;}{\f123\fswiss\fcharset161\fprq2 Arial Greek;}{\f124\fswiss\fcharset162\fprq2 Arial Tur;}{\f125\fswiss\fcharset186\fprq2 Arial Baltic;}{\f126\fmodern\fcharset238\fprq1 Courier New CE;}{\f127\fmodern\fcharset204\fprq1 Courier New Cyr;}{\f129\fmodern\fcharset161\fprq1 Courier New Greek;}{\f130\fmodern\fcharset162\fprq1 Courier New Tur;}{\f131\fmodern\fcharset186\fprq1 Courier New Baltic;}{\f216\fswiss\fcharset238\fprq2 Arial Narrow CE;}{\f217\fswiss\fcharset204\fprq2 Arial Narrow Cyr;}{\f219\fswiss\fcharset161\fprq2 Arial Narrow Greek;}{\f220\fswiss\fcharset162\fprq2 Arial Narrow Tur;}{\f221\fswiss\fcharset186\fprq2 Arial Narrow Baltic;}{\f468\fmodern\fcharset238\fprq1 Lucida Console CE;}{\f469\fmodern\fcharset204\fprq1 Lucida Console Cyr;}{\f471\fmodern\fcharset161\fprq1 Lucida Console Greek;}{\f472\fmodern\fcharset162\fprq1 Lucida Console Tur;}}{\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 \snext0 Normal;}{\s1\sb480\sa1440\keepn\nowidctlpar\widctlpar\adjustright \b\f17\fs48 \sbasedon0 \snext15 heading 1,Feature Name;}{\s2\fi-1800\sb120\sa120\keep\keepn\pagebb\nowidctlpar\widctlpar\brdrt\brdrs\brdrw75\brsp120 \adjustright \b\f17\fs36 \sbasedon0 \snext15 heading 2,Major Section,Section Major;}{\s3\fi-1800\sb240\sa120\keepn\nowidctlpar\widctlpar\adjustright \b\i\f17\fs28\kerning24 \sbasedon0 \snext15 heading 3,Minor Section,Section Minor;}{\s4\sb120\sa120\keepn\nowidctlpar\widctlpar\adjustright \b\f17\fs26\cf9 \sbasedon0 \snext15 heading 4,Topic,Topic Major;}{\s5\sb120\sa60\keepn\nowidctlpar\widctlpar\adjustright \b\f17\fs22 \sbasedon0 \snext15 heading 5,Topic Minor;}{\s6\sb120\sa120\keepn\nowidctlpar\widctlpar\adjustright \b\f18\fs26\cf9 \sbasedon4 \snext15 heading 6;}{\s7\sb120\sa120\keepn\nowidctlpar\widctlpar\adjustright \b\f17\fs26\cf9 \sbasedon4 \snext15 heading 7;}{\s8\sb120\sa120\keepn\nowidctlpar\widctlpar\adjustright \b\f17\fs26\cf9 \sbasedon4 \snext15 heading 8;}{\s9\sb120\sa120\keepn\nowidctlpar\widctlpar\adjustright \b\f17\fs26\cf9 \sbasedon4 \snext15 heading 9;}{\*\cs10 \additive Default Paragraph Font;}{\s15\sb60\sa60\nowidctlpar\widctlpar\adjustright \fs20 \sbasedon0 \snext15 body;}{\s16\qc\sb180\sa60\nowidctlpar\widctlpar\adjustright \fs20 \sbasedon15 \snext38 Picture;}{\s17\sb60\sa60\nowidctlpar\widctlpar\adjustright \fs20 \sbasedon15 \snext17 ExecSummary;}{\s18\sb240\keepn\nowidctlpar\widctlpar\box\brdrs\brdrw15\brsp20 \adjustright \shading10000\cfpat1 \b\f17\fs20\cf8 \sbasedon0 \snext19 issue;}{\s19\sa120\keep\keepn\nowidctlpar\widctlpar\adjustright \i\fs20 \sbasedon0 \snext15 issueBody;}{\s20\qr\sb60\sa60\nowidctlpar\widctlpar\pvpara\phpg\posy0\absw3600\dxfrtext360\dfrmtxtx360\dfrmtxty0\adjustright \fs20 \sbasedon15 \snext20 margin;}{\s21\sa60\pagebb\nowidctlpar\widctlpar\adjustright \fs20 \sbasedon17 \snext21 newpage;}{\s22\qr\li-1800\sb60\sa60\nowidctlpar\widctlpar\adjustright \fs20 \sbasedon15 \snext22 Wide Picture;}{\s23\qr\li1440\sb60\sa60\nowidctlpar\widctlpar\pvpara\phpg\posy0\absw3600\dxfrtext360\dfrmtxtx360\dfrmtxty0\adjustright \f1\fs16 \sbasedon20 \snext23 cross reference;}{\s24\sb60\sa60\nowidctlpar\widctlpar\adjustright \b\f1\fs18 \sbasedon15 \snext24 instruct;}{\s25\sa60\nowidctlpar\widctlpar\adjustright \fs20 \sbasedon15 \snext25 history;}{\s26\sb60\sa60\keepn\nowidctlpar\widctlpar\adjustright \i\fs20 \sbasedon15 \snext27 Question;}{\s27\li360\sb60\sa60\nowidctlpar\widctlpar\adjustright \fs20 \sbasedon15 \snext26 answer;}{\s28\sb120\sa60\nowidctlpar\widctlpar\adjustright \fs20 \sbasedon15 \snext28 Change;}{\s29\qc\li2880\nowidctlpar\widctlpar\tqr\tx8640\adjustright \f1\fs18 \sbasedon0 \snext29 footer;}{\s30\nowidctlpar\widctlpar\tqc\tx4320\tqr\tx8640\adjustright \fs20 \sbasedon0 \snext30 header;}{\*\cs31 \additive \fs16\up6 \sbasedon10 footnote reference;}{\s32\nowidctlpar\widctlpar\adjustright \fs18 \sbasedon0 \snext32 footnote text;}{\s33\li720\nowidctlpar\widctlpar\adjustright \fs20 \sbasedon0 \snext33 Normal Indent;}{\*\cs34 \additive \sbasedon10 page number;}{\s35\fi-360\li360\sb60\sa60\nowidctlpar\widctlpar{\*\pn \pnlvlbody\ilvl10\ls2047\pnrnot0\pnf1\pnstart1\pnindent360\pnhang{\pntxtb ?}}\ls2047\ilvl10\adjustright \fs20 \sbasedon15 \snext35 bullet-spaced;}{\s36\fi-360\li360\sa40\nowidctlpar\widctlpar{\*\pn \pnlvlbody\ilvl10\ls2047\pnrnot0\pnf1\pnstart1\pnindent360\pnhang{\pntxtb ?}}\ls2047\ilvl10\adjustright \fs20 \sbasedon0 \snext36 bullet-unspaced;}{\s37\fi-1800\sb240\sa120\keepn\nowidctlpar\widctlpar\adjustright \shading2000 \b\i\f17\fs28 \sbasedon3 \snext37 Major Section Heading;}{\s38\sb120\keep\keepn\nowidctlpar\widctlpar\adjustright \b\f17\fs20 \sbasedon0 \snext0 caption;}{\s39\sb240\keepn\nowidctlpar\widctlpar\brdrb\brdrs\brdrw15\brsp20 \adjustright \shading2500\cfpat1 \f17\fs20\cf1 \sbasedon18 \snext19 Discussion;}{\s40\sb60\nowidctlpar\widctlpar\adjustright \b\fs20 \sbasedon15 \snext40 Body - no spacing;}{\s41\li144\ri144\sb120\keep\keepn\nowidctlpar\widctlpar\adjustright \shading2000 \fs20 \sbasedon0 \snext41 Dart Discussion;}{\s42\sb60\sa60\nowidctlpar\widctlpar\adjustright \i\fs19 \sbasedon15 \snext42 Scenario Snippets;}{\s43\keep\keepn\nowidctlpar\widctlpar\adjustright \f17\fs16 \sbasedon0 \snext43 Callout;}{\s44\nowidctlpar\widctlpar\adjustright \f16\fs16 \sbasedon15 \snext44 Fixed spacing;}{\s45\nowidctlpar\widctlpar\adjustright \f17\fs16 \sbasedon15 \snext45 Table Body;}{\s46\ri-720\nowidctlpar\widctlpar\tx360\tx720\tx1080\tx1440\tx1800\tx2160\tx2520\adjustright \f16\fs16 \sbasedon44 \snext46 RegHive;}{\s47\sb60\sa60\nowidctlpar\widctlpar\adjustright \b\fs20 \sbasedon15 \snext47 Strong1;}{\s48\sb60\sa60\nowidctlpar\widctlpar\adjustright \b\fs20 \sbasedon15 \snext48 Body Strong;}{\s49\sb40\nowidctlpar\widctlpar\adjustright \fs20 \sbasedon0 \snext0 H6p;}{\s50\sb40\sl-238\slmult0\keepn\nowidctlpar\widctlpar\pvpara\posy0\absh235\dxfrtext130\dfrmtxtx130\dfrmtxty0\adjustright \b\f17\fs21\cf2 \sbasedon51 \snext52 Wh;}{\s51\sb40\sl-238\slmult0\keepn\nowidctlpar\widctlpar\pvpara\posy0\absh235\dxfrtext130\dfrmtxtx130\dfrmtxty0\adjustright \b\f17\fs21 \snext52 Nh;}{\s52\sb40\sa80\keepn\nowidctlpar\widctlpar\adjustright \fs20 \sbasedon53 \snext54 Np1;}{\s53\sa80\keepn\nowidctlpar\widctlpar\adjustright \fs20 \sbasedon0 \snext54 Np2;}{\s54\li30\ri30\sa40\sl-140\slmult0\nowidctlpar\widctlpar\brdrt\brdrs\brdrw15\brsp20 \adjustright \fs12\cf8 \snext0 Ne;}{\s55\li30\ri30\sb40\sl-80\slmult0\keepn\nowidctlpar\widctlpar\brdrb\brdrdb\brdrw15\brdrcf2 \adjustright \fs12\cf8 \snext50 Ws;}{\s56\li30\ri30\sl-200\slmult0\nowidctlpar\widctlpar\brdrt\brdrdb\brdrw15\brsp20\brdrcf2 \adjustright \fs16\cf8 \sbasedon0 \snext0 We;}{\s57\li30\ri30\sl-80\slmult0\keepn\nowidctlpar\widctlpar\brdrb\brdrs\brdrw15\brsp20 \adjustright \fs12\cf8 \snext51 Ns;}{\s58\li280\sb40\sl-238\slmult0\keepn\nowidctlpar\widctlpar\pvpara\posy0\absh235\dxfrtext130\dfrmtxtx130\dfrmtxty0\adjustright \b\f17\fs21 \sbasedon51 \snext59 Nhi;}{\s59\fi-280\li280\sb40\sa80\keepn\nowidctlpar\widctlpar\adjustright \fs20 \sbasedon52 \snext60 Np1i;}{\s60\li310\ri30\sl-140\slmult0\nowidctlpar\widctlpar\brdrt\brdrs\brdrw15\brsp20 \adjustright \fs12\cf8 \sbasedon54 \snext61 Nei;}{\s61\fi-440\li280\sa80\nowidctlpar\widctlpar\tqr\tx160\tx280\adjustright \fs20 \sbasedon0 \snext61 Ln1;}{\s62\li310\ri30\sl-80\slmult0\keepn\nowidctlpar\widctlpar\brdrb\brdrs\brdrw15\brsp20 \adjustright \fs12\cf8 \sbasedon57 \snext58 Nsi;}{\s63\li310\ri30\sb40\sl-80\slmult0\keepn\nowidctlpar\widctlpar\brdrb\brdrdb\brdrw15\brdrcf2 \adjustright \fs12\cf8 \sbasedon55 \snext64 Wsi;}{\s64\li280\sb40\sl-238\slmult0\keepn\nowidctlpar\widctlpar\pvpara\posy0\absh235\dxfrtext130\dfrmtxtx130\dfrmtxty0\adjustright \b\f17\fs21\cf2 \sbasedon58 \snext59 Whi;}{\s65\li-240\sl-300\slmult0\nowidctlpar\widctlpar\adjustright \fs16 \snext0 Sbre;}{\s66\li310\ri30\sl-140\slmult0\nowidctlpar\widctlpar\brdrt\brdrdb\brdrw15\brsp20\brdrcf2 \adjustright \fs12\cf8 \sbasedon56 \snext61 Wei;}{\s67\li280\ri280\sb220\sa40\sl-280\slmult0\keepn\nowidctlpar\widctlpar\adjustright \b\f17 \snext68 Sbrh;}{\s68\li280\ri280\sa160\sl-240\slmult0\keepn\nowidctlpar\widctlpar\adjustright \fs21 \snext68 Sbrp;}{\s69\sb20\sa60\sl-220\slmult0\keepn\nowidctlpar\widctlpar\adjustright \b\fs19 \snext70 Tt;}{\s70\qr\sl-20\slmult0\keepn\nowidctlpar\widctlpar\brdrt\brdrs\brdrw15 \adjustright \fs8 \snext0 Tr;}{\s71\li240\sb20\sa60\sl-220\slmult0\keepn\nowidctlpar\widctlpar\adjustright \b\fs19 \sbasedon0 \snext71 Th;}{\s72\li240\sb20\sa60\sl-220\slmult0\nowidctlpar\widctlpar\tx280\tx560\adjustright \fs19 \sbasedon0 \snext72 Tp;}{\s73\qr\li30\ri30\sb80\sa80\sl-180\slmult0\nowidctlpar\widctlpar\brdrt\brdrs\brdrw15\brsp20 \adjustright \fs16 \sbasedon0 \snext0 Te;}{\s74\qr\sl-160\slmult0\nowidctlpar\widctlpar\adjustright \fs12 \sbasedon0 \snext0 Le;}{\s75\li-1800\sb20\sa60\sl-220\slmult0\keepn\nowidctlpar\widctlpar\adjustright \b\fs19 \sbasedon69 \snext70 Ttw;}{\s76\li-1800\sa420\sl-600\slmult0\keepn\pagebb\nowidctlpar\widctlpar\adjustright \b\f17\fs48 \snext0 Ih;}{\s77\sl-540\slmult0\keepn\nowidctlpar\widctlpar\pvpara\phmrg\posnegx-1801\posy0\absh-2460\absw6720\nowrap\adjustright \b\f17\fs48 \snext0 Ch;}{\s78\sl-220\slmult0\nowidctlpar\widctlpar\tx390\tx780\tx1170\tx1560\tx1950\tx2340\tx2730\tx3120\tx3510\tx3900\tx4290\tx4680\tx5070\tx5460\tx5850\tx6240\tx6630\adjustright \f16\fs16 \snext78 Ex;}{\s79\fi-280\li280\sa80\nowidctlpar\widctlpar\tx280\adjustright \fs20 \sbasedon0 \snext79 Lb1;}{\s80\fi-360\sb80\sa80\sl-240\slmult0\keepn\nowidctlpar\widctlpar\tx280\adjustright \b\fs21 \snext61 Proch;}{\s81\sb480\sa1440\keepn\nowidctlpar\widctlpar\adjustright \b\f17\fs48 \sbasedon1 \snext0 Hn1;}{\s82\fi-1800\sb120\sa120\keep\keepn\pagebb\nowidctlpar\widctlpar\brdrt\brdrs\brdrw75\brsp120 \adjustright \b\f17\fs36 \sbasedon2 \snext0 Hn2;}{\s83\sl-220\slmult0\keepn\nowidctlpar\widctlpar\pvpara\phpg\posy0\absw1560\dxfrtext240\dfrmtxtx240\dfrmtxty0\adjustright \f17\fs19 \snext0 Mp;}{\s84\li280\sa80\nowidctlpar\widctlpar\tqr\tx160\tx280\adjustright \fs20 \sbasedon61 \snext84 Lp1;}{\s85\ri240\sb100\sa40\sl240\slmult0\keepn\nowidctlpar\widctlpar\adjustright \b\fs20 \sbasedon0 \snext86 Erm;}{\s86\sa100\nowidctlpar\widctlpar\adjustright \fs20 \sbasedon0 \snext86 Erp;}{\s87\li-1800\sa280\sl-240\slmult0\keepn\nowidctlpar\widctlpar\adjustright \caps\expnd24\expndtw120 \snext77 Cn;}{\s88\fi-280\li560\sa80\nowidctlpar\widctlpar\tx560\adjustright \fs20 \sbasedon79 \snext88 Lb2;}{\s89\li280\sl-220\slmult0\nowidctlpar\widctlpar\tx670\tx1060\tx1450\tx1840\tx2230\tx2620\tx3010\tx3400\tx3790\tx4180\tx4570\tx4960\tx5350\tx5740\tx6130\tx6520\tx6910\adjustright \f16\fs16 \sbasedon78 \snext89 Exl;}{\s90\sa240\sl-220\slmult0\nowidctlpar\widctlpar\tx280\tx560\adjustright \b\fs19 \snext0 Cap;}{\s91\fi-600\li560\sa80\nowidctlpar\widctlpar\tqr\tx440\tx560\adjustright \fs20 \sbasedon61 \snext91 Ln2;}{\s92\li560\sa80\nowidctlpar\widctlpar\tqr\tx160\tx280\adjustright \fs20 \sbasedon84 \snext92 Lp2;}{\s93\li-1770\ri30\sb50\sl-80\slmult0\nowidctlpar\widctlpar\brdrt\brdrs\brdrw15\brdrcf2 \adjustright \fs12 \snext0 header rule;}{\s94\li-1800\sa180\sl-440\slmult0\keepn\nowidctlpar\widctlpar\tx0\adjustright \b\f17\fs40\up6 \snext95 Rh1;}{\s95\sb20\sl-220\slmult0\keepn\nowidctlpar\widctlpar\pvpara\phpg\posy0\absw1560\dxfrtext240\dfrmtxtx240\dfrmtxty240\adjustright \b\f17\fs21 \snext0 Rmh;}{\s96\ri240\sb20\sa60\sl240\slmult0\keepn\nowidctlpar\widctlpar\adjustright \b\fs20 \sbasedon85 \snext96 Ermn;}{\s97\fi-1800\sb240\sa120\keepn\nowidctlpar\widctlpar\adjustright \b\i\f17\fs28\kerning24 \sbasedon3 \snext0 Hn3;}{\s98\sl-240\slmult0\keepn\nowidctlpar\widctlpar\adjustright \fs21 \snext99 Term1;}{\s99\li280\sa80\nowidctlpar\widctlpar\adjustright \fs20 \sbasedon0 \snext98 Def1;}{\s100\fi-280\li280\sa80\nowidctlpar\widctlpar\tx280\adjustright \fs20 \sbasedon79 \snext74 Lbp;}{\s101\li280\sa80\keepn\nowidctlpar\widctlpar\adjustright \fs20 \sbasedon53 \snext60 Np2i;}{\s102\li280\sl-240\slmult0\keepn\nowidctlpar\widctlpar\adjustright \fs21 \sbasedon98 \snext103 Term2;}{\s103\li560\sa80\nowidctlpar\widctlpar\adjustright \fs20 \sbasedon99 \snext102 Def2;}{\s104\li-1800\sl-220\slmult0\nowidctlpar\widctlpar\tx-1410\tx-1020\tx-630\tx-240\tx150\tx540\tx930\tx1320\tx1710\tx2100\tx2490\tx2880\tx3270\tx3660\tx4050\tx4440\tx4830\tx5220\tx5610\tx6000\tx6390\tx6780\adjustright \f16\fs16 \sbasedon78 \snext104 Exw;}{\s105\li-1770\ri30\sb280\sa250\sl-120\slmult0\keepn\nowidctlpar\widctlpar\brdrb\brdrs\brdrw15\brdrcf2 \adjustright \fs8\cf8 \snext94 Rule;}{\s106\li-1800\nowidctlpar\widctlpar\tx-1520\tx-1240\tx-960\tx-680\tx-400\tx-120\tx160\tx440\tx720\tx1000\adjustright \fs20 \sbasedon0 \snext0 Synw;}{\s107\nowidctlpar\widctlpar\tx280\tx560\tx840\tx1120\tx1400\tx1680\tx1960\tx2240\tx2520\tx2800\tx3080\tx3360\tx3640\tx3920\tx4200\tx4480\tx4760\tx5040\tx5320\tx5600\tx5880\tx6160\tx6440\tx6720\adjustright \fs20 \sbasedon0 \snext0 Syn;}{\s108\qr\sl-80\slmult0\nowidctlpar\widctlpar\adjustright \fs12 \sbasedon74 \snext1 Leh;}{\s109\sa80\nowidctlpar\widctlpar\adjustright \fs20 \sbasedon0 \snext109 Lmc;}{\s110\li-280\sl-80\slmult0\keepn\pagebb\nowidctlpar\widctlpar\pvpara\phpg\posy0\dxfrtext180\dfrmtxtx180\dfrmtxty0\adjustright \fs12 \snext0 Pb;}{\s111\sa80\keepn\nowidctlpar\widctlpar\adjustright \fs20 \sbasedon0 \snext61 Procp;}{\s112\fi-280\li520\sb20\sa60\sl-220\slmult0\nowidctlpar\widctlpar\tx520\adjustright \fs19 \sbasedon72 \snext112 Tpi;}{\s113\qr\li240\sb20\sa60\sl-220\slmult0\nowidctlpar\widctlpar\adjustright \fs19 \sbasedon72 \snext72 Tpr;}{\s114\sb20\sa60\sl-220\slmult0\nowidctlpar\widctlpar\tx390\tx780\tx1170\tx1560\tx1950\tx2340\tx2730\tx3120\tx3510\tx3900\tx4290\tx4680\tx5070\tx5460\tx5850\tx6240\tx6630\adjustright \f16\fs16 \sbasedon78 \snext114 Texf;}{\s115\fi-140\li140\sb20\sa40\sl-200\slmult0\nowidctlpar\widctlpar\tx280\adjustright \fs17 \sbasedon72 \snext115 Tf;}{\s116\sb20\sa60\sl-220\slmult0\nowidctlpar\widctlpar\tx280\tx560\adjustright \fs19 \sbasedon72 \snext116 Tpf;}{\s117\qr\li-1770\ri30\sb80\sa80\sl180\slmult0\nowidctlpar\widctlpar\brdrt\brdrs\brdrw15\brsp20 \adjustright \fs16 \sbasedon73 \snext0 Tew;}{\s118\li-1800\sb80\sa240\nowidctlpar\widctlpar\tx0\tx280\tx560\adjustright \fs28 \snext0 Art;}{\s119\sb20\sa60\sl-220\slmult0\keepn\nowidctlpar\widctlpar\adjustright \b\fs19 \sbasedon71 \snext71 Thf;}{\s120\fi-280\li280\sb20\sa60\sl-220\slmult0\nowidctlpar\widctlpar\tx280\adjustright \fs19 \sbasedon112 \snext120 Tpif;}{\s121\sl-640\slmult0\keepn\nowidctlpar\widctlpar\pvpara\phmrg\posnegx-1801\posy2\absh-2460\absw6720\dxfrtext180\dfrmtxtx180\dfrmtxty0\nowrap\adjustright \fs60\cf2 \sbasedon77 \snext0 Ph;}{\s122\sa80\keepn\nowidctlpar\widctlpar\adjustright \v\f17\cf5 \sbasedon0 \snext0 index;}{\s123\sl-220\slmult0\nowidctlpar\widctlpar\tqr\tx1560\pvpara\phpg\posy0\absw1560\dxfrtext240\dfrmtxtx240\dfrmtxty0\adjustright \b\fs19 \sbasedon90 \snext0 CapSd;}{\s124\sa240\keepn\nowidctlpar\widctlpar\tqr\tx1560\pvpara\phpg\posy0\absw1560\dxfrtext240\dfrmtxtx240\dfrmtxty0\adjustright \fs28 \sbasedon118 \snext0 ArtSd;}{\s125\li240\sb20\sa60\sl-220\slmult0\nowidctlpar\widctlpar\tx630\tx1020\tx1410\tx1800\tx2190\tx2580\tx2970\tx3360\tx3750\tx4140\tx4530\tx4920\tx5310\tx5700\tx6090\tx6480\tx6870\adjustright \f16\fs16 \sbasedon114 \snext125 Tex;}{\s126\ri120\sl-360\slmult0\keepn\nowidctlpar\widctlpar\box\brdrs\brdrw15\brsp80\brdrcf8 \pvpara\phmrg\posxr\posy0\absh-390\adjustright \shading6000\cfpat2 \b\f17\cf8\up10 \sbasedon0 \snext94 *hb2;}{\s127\qc\sl-360\slmult0\keepn\nowidctlpar\widctlpar\box\brdrs\brdrw15\brsp20\brdrcf8 \pvpara\phpg\posy0\absh-390\absw1460\dxfrtext220\dfrmtxtx220\dfrmtxty0\adjustright \shading6000\cfpat2 \b\f17\fs26\cf8\up4 \sbasedon4 \snext4 *hb1;}{\s128\sb20\sa60\nowidctlpar\widctlpar\tx240\tx280\tx560\adjustright \fs19 \sbasedon72 \snext128 Tart;}{\s129\qr\li310\ri30\sb80\sa80\sl180\slmult0\nowidctlpar\widctlpar\brdrt\brdrs\brdrw15\brsp20 \adjustright \fs16 \sbasedon0 \snext61 Tei;}{\s130\li280\ri280\sb40\sa40\sl-240\slmult0\keepn\nowidctlpar\widctlpar\adjustright \b\f17\fs21 \snext68 Sbrh2;}{\s131\fi-280\li560\ri280\sa80\keepn\nowidctlpar\widctlpar\tx560\adjustright \fs20 \sbasedon0 \snext131 SbrLb;}{\s132\li560\sl-220\slmult0\nowidctlpar\widctlpar\tx950\tx1340\tx1730\tx2120\tx2510\tx2900\tx3290\tx3680\tx4070\tx4460\tx4850\tx5240\tx5630\tx6020\tx6410\tx6800\adjustright \f16\fs16 \sbasedon89 \snext132 Exl2;}{\s133\fi-280\li560\ri280\sa80\keepn\nowidctlpar\widctlpar\tx560\adjustright \fs20 \sbasedon131 \snext131 SbrLp;}{\s134\li280\ri280\sl-220\slmult0\keepn\nowidctlpar\widctlpar\tx670\tx1060\tx1450\tx1840\tx2230\tx2620\tx3010\tx3400\tx3790\tx4180\tx4570\tx4960\tx5350\tx5740\tx6130\tx6520\adjustright \f16\fs16 \snext134 SbrEx;}{\s135\qr\sl-100\slmult0\nowidctlpar\widctlpar\adjustright \fs12 \sbasedon108 \snext1 Teh;}{\s136\sb20\sa60\sl-220\slmult0\nowidctlpar\widctlpar\tx280\tx560\tx840\tx1120\tx1400\tx1680\tx1960\tx2240\tx2520\tx2800\tx3080\tx3360\tx3640\tx3920\tx4200\tx4480\tx4760\tx5040\tx5320\tx5600\tx5880\tx6160\tx6440\tx6720\adjustright \fs19 \sbasedon107 \snext136 Tsyn;}{\s137\qr\li280\ri280\sl-160\slmult0\keepn\nowidctlpar\widctlpar\adjustright \fs12 \sbasedon0 \snext68 SbrLe;}{\s138\qr\sl-140\slmult0\nowidctlpar\widctlpar\adjustright \fs12 \sbasedon0 \snext0 Tes;}{\s139\li-240\sl-100\slmult0\keepn\nowidctlpar\widctlpar\adjustright \fs16 \snext67 Sbrs;}{\s140\fi-300\li420\ri140\sb100\sl-210\slmult0\nowidctlpar\widctlpar\tx140\tx420\adjustright \f17\fs19 \snext140 *Cbx;}{\s141\fi-300\li420\ri140\sb100\sa100\sl-210\slmult0\nowidctlpar\widctlpar\tx140\tx420\adjustright \f17\fs19 \sbasedon140 \snext70 *Cbxe;}{\*\cs142 \additive \cf11 \sbasedon10 annotation reference;}{\s143\sa180\nowidctlpar\widctlpar\adjustright \cf11 \sbasedon0 \snext143 annotation text;}{\s144\li560\sa40\nowidctlpar\widctlpar\tqr\tldot\tx6960\adjustright \fs20 \sbasedon145 \snext144 \sautoupd toc 3;}{\s145\sa40\nowidctlpar\widctlpar\tqr\tldot\tx6960\adjustright \fs20 \sbasedon0 \snext146 \sautoupd toc 1;}{\s146\li280\sa40\nowidctlpar\widctlpar\tqr\tldot\tx6960\adjustright \fs20 \sbasedon145 \snext146 \sautoupd toc 2;}{\s147\li360\ri240\sb60\sa120\nowidctlpar{\*\pn \pnlvlbody\ilvl10\ls2047\pnrnot0\pnstart1 }\hyphpar0\ls2047\ilvl10\adjustright \f1\fs20 \sbasedon0 \snext0 List Art 1,la;}{\s148\sl-220\slmult0\nowidctlpar\widctlpar\tx390\tx780\tx1170\tx1560\tx1950\tx2340\tx2730\tx3120\tx3510\tx3900\tx4290\tx4680\tx5070\tx5460\tx5850\tx6240\tx6630\adjustright \f16\fs16 \sbasedon78 \snext148 Nornak;}{\s149\sl-220\slmult0\nowidctlpar\widctlpar\tx390\tx780\tx1170\tx1560\tx1950\tx2340\tx2730\tx3120\tx3510\tx3900\tx4290\tx4680\tx5070\tx5460\tx5850\tx6240\tx6630\adjustright \f16\fs16 \sbasedon148 \snext149 Nornal;}{\s150\sb20\sa20\keep\nowidctlpar\widctlpar\adjustright \fs20 \sbasedon0 \snext150 table;}{\s151\ri-720\keep\nowidctlpar\widctlpar\adjustright \f2\fs18 \sbasedon0 \snext152 Code;}{\s152\sa120\nowidctlpar\widctlpar\adjustright \fs20 \sbasedon0 \snext152 Body Text;}{\s153\sb240\sa120\keepn\nowidctlpar\widctlpar\adjustright \b\f17\fs28 \sbasedon5 \snext153 API;}}{\*\revtbl {Unknown;}{Penny Orwick;}}{\info{\title SDK Sample Controls}{\author Jay Massena}{\operator Jay Massena}{\creatim\yr1997\mo1\dy31\hr16\min42}{\revtim\yr1997\mo1\dy31\hr16\min45}{\printim\yr1997\mo1\dy21\hr1\min7}{\version3}{\edmins3}{\nofpages18}{\nofwords4415}{\nofchars25169}{\*\company Microsoft}{\nofcharsws30909}{\vern71}}\margl3240 \widowctrl\ftnbj\aenddoc\noextrasprl\prcolbl\cvmme\sprsspbf\linkstyles\hyphcaps0\fracwidth\viewkind4\viewscale100 \fet0\sectd \pgnrestart\linex0\endnhere\sectdefaultcl {\header \pard\plain \s30\li-1800\nowidctlpar\widctlpar\tqr\tx7200\tqr\tx8640\adjustright \shading1000\cfpat1 \fs20 {\fs16\expnd12\expndtw60 Design-time Control SDK\tab }{\field{\*\fldinst {\fs16\expnd12\expndtw60  SUBJECT }}{\fldrslt }}{\fs16\expnd12\expndtw60 Host Services}{\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30\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 \trowd \trgaph108\trleft-108 \clvertalt\cltxlrtb \cellx3600\clvertalt\cltxlrtb \cellx7308\pard\plain \s29\nowidctlpar\widctlpar\intbl\tqr\tx8640\adjustright \f1\fs18 {\cell }\pard \s29\qr\nowidctlpar\widctlpar\intbl\tqr\tx8640\adjustright {\field{\*\fldinst {\cs34\b\i  PAGE }}{\fldrslt {\cs34\b\i\lang1024 8}}}{\cell }\pard\plain \nowidctlpar\widctlpar\intbl\adjustright \fs20 {\row }\pard\plain \s29\qc\li2880\nowidctlpar\widctlpar\tqr\tx8640\adjustright \f1\fs1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dec\pnprev1\pnb1\pni0\pnf1\pnfs48\pnstart1\pnindent720\pnhang}{\*\pnseclvl2\pndec\pnprev1\pnstart1\pnindent720\pnhang{\pntxtb .}}{\*\pnseclvl3\pndec\pnprev1\pnstart1\pnindent720\pnhang{\pntxtb .}}{\*\pnseclvl4\pndec\pnprev1\pnstart1\pnindent720\pnhang{\pntxtb .}}{\*\pnseclvl5\pndec\pnprev1\pnstart1\pnindent720\pnhang{\pntxtb .}}{\*\pnseclvl6\pndec\pnprev1\pnstart1\pnindent720\pnhang{\pntxtb .}}{\*\pnseclvl7\pndec\pnprev1\pnstart1\pnindent720\pnhang{\pntxtb .}}{\*\pnseclvl8\pndec\pnprev1\pnstart1\pnindent720\pnhang{\pntxtb .}}{\*\pnseclvl9\pndec\pnprev1\pnstart1\pnindent720\pnhang{\pntxtb .}}\pard\plain \s1\sb480\sa1440\keepn\nowidctlpar\widctlpar\outlinelevel0\adjustright \b\f17\fs48 {Host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fi-1800\sb240\sa120\keepn\nowidctlpar\widctlpar\outlinelevel2\adjustright \b\i\f17\fs28\kerning24 {Date}{\kerning0 \tab }{\field\fldedit{\*\fldinst {\b0\i0\f0\fs21\kerning0  SAVEDATE \\@ "MMMM d, yyyy" \\* MERGEFORMAT }}{\fldrslt {\b0\i0\f0\fs21\lang1024\kerning0 July 15, 1996}}}{\kerning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ummary}{\b0\i0\f0\kerning0 \tab }{\b0\i0\f0\fs21\kerning0 Hosts can provide a variety of services for design-time controls to use. Services are a convenient means of getting access to features implemented by the site. This document covers the following topics you need to understand if your design-time control will use services:}{\b0\i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79\fi-280\li280\sa80\nowidctlpar\widctlpar\tx280\adjustright \fs20 {\field\flddirty{\*\fldinst {SYMBOL 183 \\f "Symbol" \\s 11 \\h }}{\fldrslt }}{\tab The service architec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dirty{\*\fldinst {SYMBOL 183 \\f "Symbol" \\s 11 \\h }}{\fldrslt }}{\tab Using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dirty{\*\fldinst {SYMBOL 183 \\f "Symbol" \\s 11 \\h }}{\fldrslt }}{\tab Service defin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dirty{\*\fldinst {SYMBOL 183 \\f "Symbol" \\s 11 \\h }}{\fldrslt }}{\tab Services and Microsoft}{\fs16 }{ Visual Basic 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dirty{\*\fldinst {SYMBOL 183 \\f "Symbol" \\s 11 \\h }}{\fldrslt }}{\tab Services provided by Microsoft}{\fs16 }{ Visual InterDev}{\fs16\up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fi-1800\sb120\sa120\keep\keepn\pagebb\nowidctlpar\widctlpar\brdrt\brdrs\brdrw75\brsp120 \outlinelevel1\adjustright \b\f17\fs36 {The Service Architec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A }{\i service}{ is a group of related interfaces that perform a task, such as finding the code attached to an object or displaying help. A host provides services to ensure that these tasks are accomplished in a uniform way across its contained obje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ctiveX}{\fs16\up4 }{ designers access services through their site. The interfaces that make up the service may be implemented on the site object or on any other object to which the site has ac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fi-1800\sb240\sa120\keepn\nowidctlpar\widctlpar\outlinelevel2\adjustright \b\i\f17\fs28\kerning24 {Siting and Contain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A container communicates with the ActiveX controls and designers it contains through a site. A site}{\i  }{is a class implemented by the container. There is one site for each contained object. The site acts as an intermediary between the container and the object. When an ActiveX designer requires the use of a method or property of its container, it requests the feature through its site. This design lets the container know which object is making the requ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ite implements the }{\i IOleClientSite}{\b  }{interface (or the }{\i IOleControlSite}{ interface, if it contains ActiveX controls), and the ActiveX designer implements the }{\i IOleObject}{ interface, as in the following figure}{\cs142\v\fs24\cf11 {\*\atnid PO}{\*\atnauthor Penny Orwick}\chatn {\*\annotation \pard\plain \s143\sa180\nowidctlpar\widctlpar\adjustright \cf11 {\field{\*\fldinst {\revised\revauth1\revdttm638098051 PAGE \\# "'Page: '#'\line '"}{\cs142\revised\revauth1\revdttm638098051   }}{\fldrslt }}{\cs142\revised\revauth1\revdttm638098051 \chatn }{\revised\revauth1\revdttm638098051 This figure is abdes0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18\li-1800\sb80\sa240\nowidctlpar\widctlpar\tx0\tx280\tx560\adjustright \fs28 {\tab }{\field{\*\fldinst { INCLUDEPICTURE \\\\\\\\RAPHAEL\\\\FOXART\\\\Vb5Art\\\\VBAHelpOnly\\\\abdes028.BMP \\* MERGEFORMAT }}{\fldrslt {\fs20\lang1024 {\*\shppict{\pict{\*\picprop\shplid1025{\sp{\sn shapeType}{\sv 75}}{\sp{\sn fFlipH}{\sv 0}}{\sp{\sn fFlipV}{\sv 0}}{\sp{\sn fillColor}{\sv 268435473}}{\sp{\sn fFilled}{\sv 0}}{\sp{\sn fLine}{\sv 0}}}\picscalex98\picscaley98\piccropl0\piccropr0\piccropt0\piccropb0\picw12451\pich2937\picwgoal7059\pichgoal1665\pngblip\bliptag-1706758250{\*\blipuid 9a44ef966da2c0fc3dab6291a4a3ca2b}89504e470d0a1a0a0000000d49484452000001d80000006f0403000000bd4fccd30000000467414d410000b1889598f4a600000030504c5445000000800000008000808000000080800080008080c0c0c0808080ff000000ff00ffff000000ffff00ff00ffffffffff4f132649000000097048597300000ecf00000ec301b0ad681f0000041e49444154789ced9cd19aa3200c8573d93b5e7b1f97cbbd6349c0282a8114b7559a33df4eb53372f8270134d605d02a94f2dae35db84a6a67b5b76fec37751dacb6258315e5ffecf695c78797f680aab45d7f19ac248355596a0fa8ca6025e7afc07a17976717d2921d576ef0dc8bf82eb8b8dbd3adc7c0027de1f1116d3d51c13d7cdfcf048bb18d8c908863643db8f40662c62dfa5943cf825da20ac4e9691ff39b5e5d33ba8f864d8034666784c593f3906061810d79ab7dc93006eb799878feb657172ce6a2abfc198ac886c0910d1c4de88aeb28ec3ae3d7e3d505ebf06d0936cdc64bba6ed3187ff68934a60e624ca2734ca3b813b7f075dbed6e58476d9c586ed6599c71d33aeb2183e675f68dd9d8e7ef6e4323c2c67f91175390f2306ee16b91ea7db021b7710aab92af52ef1a77aeeccfc1fd14368fb7d4dbfde0d38cd94b60dd4275603e81c59cc42e5382f6c3625ee1166655c1d1371b7b4a8cb3095509eb178f63808fb0e49ae2e3cbd147cefb31cbb08e231bf4b08bedd9cfde83f5c7ead7ae79e24b7fe5bcb9b73fccc62bacafa471a300971bf2d534d696c988a3a37487637b8505684496d6d994ec3833e6f0c21b914d63b63a1b6bf46e645b13549ff987af67bbc7ac4b536acaa79ca03be7dbc376cfc6f47b310d69320e34ad4aeb6c973e0edbbdceb69def0f5b97c14ace062be9a6b09b915dedd13cb01d819e09d6e793a278be4517a7b859f4ee6b65193c9d2bcf54c3c94a2aeb009b4e77bda7d2006d1674dfab4195fdf0d7c16e2e667667c75f2cb8adc5e2f892eac4d0551b671d60f1da001cc302dc0936178bb9ea044e15db93c8e2d61ad9702b58973721175175897c988d3763f6a6699ccb8ba3b0b8ce6e67632acddc0936f87c53601cb6a7532f6ddd00e0b2d998c72cd78c2f82f59508be20fcfda3d4ae654df7c8725d6779368690efe85d14d98ab372693b6af00caabdd85c793dab3ce0d817ed015ad8eeba71dbf9dbb05dedf7d58ddbce4f816d57173b9c3f0ffbbfeac66d5964d59dd159eadbff9931fb53b3f14cebec880c567236588d0c56b41c756419ace46cb01a19ac6839eac83258c9d960353258d172d49165b092b3c16a64b0a2e5a823cb6025e71bc3d28ddba5f4943f83c13710d2c74e95ceb7865d9ecc3bf91406be3b172ca45bb6e9893dbab7991e5f03a0bb9233c2e687d8a0b8733d6b6419966f60bb79d3383fb1b7c0c2dcb0898d231be6842d9fcc9b7ccce675363fb1b79d8d29ba93c056efef1c3fdca971be196cee4e356c45771f0f0b4b9b1ded3e1f16dc4cb01d9fa220d8f6ef3d00f6a7226b6376516b362ef474d8a5d1f6d3fd611ad83e19ace46cb01a19ac6839eac83258c9d960353258d172d49165b092b3c16a64b0a2e5a823cb60256783d5c86045cb514796c14ace06ab91c18a96a38e2c83959cc761154f8792ae83553b0fc38630f61f047cd2f9a760ff019d6d73168de831760000000049454e44ae426082}}{\nonshppict{\pict\picscalex98\picscaley98\piccropl0\piccropr0\piccropt0\piccropb0\picw12451\pich2937\picwgoal7059\pichgoal1665\wmetafile8\bliptag-1706758250\blipupi96{\*\blipuid 9a44ef966da2c0fc3dab6291a4a3ca2b}0100090000039033000000006c33000000000400000003010800050000000b0200000000050000000c026f00d801050000000701040000006c330000430f2000cc0000006f00d801000000006f00d8010000000028000000d80100006f000000010004000000000054660000cf0e0000c30e000010000000100000000000000080000000ff00000000008000800080000000ff00ff00ff0000800000808000000080800080808000c0c0c00000ff0000ffff000000ffff00ffffff00ffffffffffffffffffffffffffffffffffffffffffffffffffffffffffffffffffffffffffffffffffffffffffffffffffffffffffffffffffffffffffffffffffffaaaaaaaaaaaaaaaaaaaaaaaaaaaaaaaaaaaaaaaaaaaaaaaaaaaaaaaaaaaaaaaaaaaaaaaaaaaaaaaaaaaaaaaaaaaaaaaaffffffffffffffffffffffffffffffffffffffffffffffffffffffffffffffffffffffffffffffffffffffffffffffffffffffffffffffffffffffffffffffffffffffffffffffffffffaaaaaaaaaaaaaaaaaaaaaaaaaaaaaaaaaaaaaaaaaaaaaaaaaaaaaaaaaaaaaaaaaaaaaaaaaaaaaaaaaaaaaaaaaaaaaaaaffffffffffffffffffffffffffffffffffffffffffffffffffffffffffffffffffffffffffffffffffffffffffffffffffffffffffffffffffffffffffffffffffffaaaaaaaaaaaaaaaaaaaaaaaaaaaaaaaaaaaaaaaaaaaaaaaaaaaaaaaaaaaaaaaaaaaaaaaaaaaaaaaaaaaaaaaaaaaaaaaaffffffffffffffffffffffffffffffffffffffffffffffffffffffffffffffffffffffffffffffffffffffffffffffffffffffffffffffffffffffffffffffffffffffffffffffffffffaaaaaaaaaaaaaaaaaaaaaaaaaaaaaaaaaaaaaaaaaaaaaaaaaaaaaaaaaaaaaaaaaaaaaaaaaaaaaaaaaaaaaaaaaaaaaaaafffffffffffffffffffffffffffffffffffffffffffffffffffffffffffffffffffffffffffffffffffffffffffffffffffffffffffffffffffffffffffffffff00000000000000000000000000000000000000000000000000000000000000000000000000000000000000000000000000affffffffffffffffffffffffffffffffffffffffffffffffffffffffffffffffffffffffffffffffffffffffffffffffffffffffffffffffffffffffffffffffffffffffffffffffff0000000000000000000000000000000000000000000000000000000000000000000000000000000000000000000000000afffffffffffffffffffffffffffffffffffffffffffffffffffffffffffffffffffffffffffffffffffffffffffffffffffffffffffffffffffffffffffffffff0ffffffffffffffffffffffffffffffffffffffffffffffffffffffffffffffffffffffffffffffffffffffffffffffff0afffffffffffffffffffffffffffffffffffffffffffffffffffffffffffffffffffffffffffffffffffffffffffffffffffffffffffffffffffffffffffffffffffffffffffff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ffffffffffffffffffffffffffffffffffffffffffffffffffffffffffffffffffffffffffffffffffffffffffffffffffffffffffffffffff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ffffffffffffffffffffffffffffffffffffffffffffffffffffffffffffffffffffffffffffffffffffffffffffffffffffffffffffffffff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ffffffffffffffffffffffffffffffffffffffffffffffffffffffffffffffffffffffffffffffffffffffffffffffffffffffffffffffffff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ffffffffffffffffffffffffffffffffffffffffffffffffffffffffffffffffffffffffffffffffffffffffffffffffffffffffffffffffff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ffffffffffffffffffffffffffffffffffffffffffffffffffffffffffffffffffffffffffffffffffffffffffffffffffffffffffffffffff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ffffffffffffffffffffffffffffffffffffffffffffffffffffffffffffffffffffffffffffffffffffffffffffffffffffffffffffffffff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ffffffffffffffffffffffffffffffffffffffffffffffffffffffffffffffffffffffffffffffffffffffffffffffffffffffffffffffffff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ffffffffffffffffffffffffffffffffffffffffffffffffffffffffffffffffffffffffffffffffffffffffffffffffffffffffffffffffff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ffffffffffffffffffffffffffffffffffffffffffffffffffffffffffffffffffffffffffffffffffffffffffffffffffffffffffffffffff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ffffffffffffffffffffffffffffffffffffffffffffffffffffffffffffffffffffffffffffffffffffffffffffffffffffffffffffffffff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ffffffffffffffffffffffffffffffffffffffffffffffffffffffffffffffffffffffffffffffffffffffffffffffffffffffffffffffffff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ffffffffffffffffffffffffffffffffffffffffffffffffffffffffffffffffffffffffffffffffffffffffffffffffffffffffffffffffff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ffffffffffffffffffffffffffffffffffffffffffffffffffffffffffffffffffffffffffffffffffffffffffffffffffffffffffffffffff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ffffffffffffffffffffffffffffffffffffffffffffffffffffffffffffffffffffffffffffffffffffffffffffffffffffffffffffffffff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ffffffffffffffffffffffffffffffffffffffffffffffffffffffffffffffffffffffffffffffffffffffffffffffffffffffffffffffffff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ffffffffffffffffffffffffffffffffffffffffffffffffffffffffffffffffffffffffffffffffffffffffffffffffffffffffffffffffff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ffffffffffffffffffffffffffffffffffffffffffffffffffffffffffffffffffffffffffffffffffffffffffffffffffffffffffffffffff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ffffffffffffffffffffffffffffffffffffffffffffffffffffffffffffffffffffffffffffffffffffffffffffffffffffffffffffffffff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ffffffffffffffffffffffffffffffffffffffffffffffffffffffffffffffffffffffffffffffffffffffffffffffffffffffffffffffffff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ffffffffffffffffffffffffffffffffffffffffffffffffffffffffffffffffffffffffffffffffffffffffffffffffffffffffffffffffff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ffffffffffffffffffffffffffffffffffffffffffffffffffffffffffffffffffffffffffffffffffffffffffffffffffffffffffffffffff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ffffffffffffffffffffffffffffffffffffffffffff00000fffffffffffffffffffffffffffffffffffffffffffffffffffffffffffffffff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fffffffffffffffffffffffffffff00ffffffffffff0fffff0ffffffffffffffffffffffffffffffffffffffffffffffffffffffffffffffff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fffffffffffffffffffffffffffff0000fffffffff0fffffff0fffffffffffffffffffffffffffffffffffffffffffffffffffffffffffffff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fffffffffffffffffffffffffffff0000000ffffff0fffffff0fffffffffffffffffffffffffffffffffffffffffffffffffffffffffffffff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0000000000000000000000000000000000000000000000000000000000000000000fff0fffffff000000000000000000000000000000000000000000000000000000000000000000000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fffffffffffffffffffffffffffff0000000ffffff0fffffff0fffffffffffffffffffffffffffffffffffffffffffffffffffffffffffffff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fffffffffffffffffffffffffffff0000fffffffff0fffffff0fffffffffffffffffffffffffffffffffffffffffffffffffffffffffffffff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fffffffffffffffffffffffffffff00ffffffffffff0fffff0fffffffffffffffffffffffffffffffffffffffffff00fffffffffffffffffff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ffffffffffffffffffffffffffffffffffffffffffff00000fffffffffffffffffffffffffffffffffffffffffffff00ffffffffffffffffff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ffffffffffffffffffffffffffffffffffffffffffffffffffffff00fff0000ffff00ff0000ffff0000fff00f00fff00ff0000fff0000fff00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ffffffffffffffffffffffffffffffffffffffffffffffffffffff00ff00ff00fff00f00ff00ff00ff00ff000f00ff00f00ff00f00ff00f00f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ffffffffffffffffffffffffffffffffffffffffffffffffffffff00f00ffff00ff00f00fffff00ffff00f00ff00ff00f00fffff00fffff00f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ffffffffffffffffffffffffffffffffffffffffffffffffffffff00f00ffff00ff00f000000f00ffff00f00ff00ff00f000000f00fffff00f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ffffffffffffffffffffffffffffffffffffffffffffffffffffff00f00ffff00ff00f00ff00f00ffff00f00ff00ff00f00ff00f00fffff00f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ffffffffffffffffffffffffffffffffffffffffffffffffffffff00f00ffff00ff00f00ff00f00ffff00f000f00ff00f00ff00f00ff00f00f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ffffffffffffffffffffffffffffffffffffffffffffffffffffff00f00ffff00ff00ff0000ff00ffff00f00f00fff00ff0000fff0000f0000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ffffffffffffffffffffffffffffffffffffffffffffffffffffff00ff00ff00fff00fffffffff00ff00ff00fffffffffffffffffffffff00f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ffffffffffffffffffffffffffffffffffffffffffffffffffffff00fff0000ffff00ffffffffff0000fff00ffffff00ffffffffffffffff0f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ffffffffffffffffffffffffffffffffffffffffffffffffffffffffffffffffffffffffffffffffffffffffffffffffffffffffffffffffff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ffffffffffffffffffffffffffffffffffffffffffffffffffffffffffffffffffffffffffffffffffffffffffffffffffffffffffffffffff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ffffffffffffffffffffffffffffffffffffffffffffffffffffffffffffffffffffffffffffffffffffffffffffffffffffffffffffffffff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ffffffffffffffffffffffffffffffffffffffffffffffffffffffffffffffffffffffffffffffffffffffffffffffffffffffffffffffffff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ffffffffffffffffffffffffffffffffffffffffffffffffffffffffffffffffffffffffffffffffffffffffffffffffffffffffffffffffff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ffffffffffffffffffffffffffffffffffffffffffffffffffffffffffffffffffffffffffffffffffffffffffffffffffffffffffffffffff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ffffffffffffffffffffffffffffffffffffffffffffffffffffffffffffffffffffffffffffffffffffffffffffffffffffffffffffffffff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ffffffffffffffffffffffffffffffffffffffffffffffffffffffffffffffffffffffffffffffffffffffffffffffffffffffffffffffffff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ffffffffffffffffffffffffffffffffffffffffffffffffffffffffffffffffffffffffffffffffffffffffffffffffffffffffffffffffff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ffffffffffffffffffffffffffffffffffffffffffffffffffffffffffffffffffffffffffffffffffffffffffffffffffffffffffffffffff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ffffffffffffffffffffffffffffffffffffffffffffffffffffffffffffffffffffffffffffffffffffffffffffffffffffffffffffffffff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ffffffffffffffffffffffffffffffffffffffffffffffffffffffffffffffffffffffffffffffffffffffffffffffffffffffffffffffffff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ffffffffffffffffffffffffffffffffffffffffffffffffffffffffffffffffffffffffffffffffffffffffffffffffffffffffffffffffff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ffffffffffffffffffffffffffffffffffffffffffffffffffffffffffffffffffffffffffffffffffffffffffffffffffffffffffffffffff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ffffffffffffffffffffffffffffffffffffffffffffffffffffffffffffffffffffffffffffffffffffffffffffffffffffffffffffffffff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ffffffffffffffffffffffffffffffffffffffffffffffffffffffffffffffffffffffffffffffffffffffffffffffffffffffffffffffffff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ffffffffffffffffffffffffffffffffffffffffffffffffffffffffffffffffffffffffffffffffffffffffffffffffffffffffffffffffff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ffffffffffffffffffffffffffffffffffffffffffffffffffffffffffffffffffffffffffffffffffffffffffffffffffffffffffffffffff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ffffffffffffffffffffffffffffffffffffffffffffffffffffffffffffffffffff00000fffffffffffffffffffffffffffffffffffffffff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fffffffffffffffffffffffffffffffffffffffffffffffffffffffffffffffffff0fffff0fffffffffff00fffffffffffffffffffffffffff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ffffffffffffffffffffffffffffffffffffffffffffffffffffffffffffffffff0fffffff0ffffffff0000fffffffffffffffffffffffffff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ffffffffffffffffffffffffffffffffffffffffffffffffffffffffffffffffff0fffffff0fffff0000000fffffffffffffffffffffffffff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00000000000000000000000000000000000000000000000000000000000000000000000000000000000000000000000fffffff0ff000000000000000000000000000000000000000000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ffffffffffffffffffffffffffffffffffffffffffffffffffffffffffffffffff0fffffff0fffff0000000fffffffffffffffffffffffffff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ffffffffffffffffffffffffffffffffffffffffffffffffffffffffffffffffff0fffffff0ffffffff0000fffffffffffffffffffffffffff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00fffffffffffffffffffffffffffffffffffffffffffffffffffffffffffffffff0fffff0fffffffffff00ffffffffffffffffffffffffffffffff0fffffffffffffffffffffffffffffffffffffffffffffffffffffffffffffffffffffffffffffffffffffffffffffff0afffffffffffffffffffffffffffffffffffffffffffffffffffffffffffffffffffffffffffffffffffffffffffffffffffffffffffffffffffffffffffffffff0ffffffffffffffffffffffffffffffffffffffffffffffffffffffffffffffffffffffffffffffffffffffffffffffff0afffffffffffffffffffffffffff00ffffffffffffffffffffffffffffffffffffffffffffffffffffffffffffffffff00000ffffffffffffffffffffffffffffffffffffffffffffff0fffffffffffffffffffffffffffffffffffffffffffffffffffffffffffffffffffffffffffffffffffffffffffffff0afffaaaaaaaaaaaaaaaaaaaaaaaaaaaaaaaaaaaaaaaaaaaaaaaaaaaaaaaaaaaaaaaaaaaaaaaaaaaaaaaaaaaaaaaaaaaaaaaaafffffffffffffffffffffffffffff0ffffffffffffffffffffffffffffffffffffffffffffffffffffffffffffffffffffffffffffffffffffffffffffffff0afffff00ff00000fff00ff0000ff00f00fff00000ff00ff0000ff00ff00ffffffffffffffffffffffffffffffffffffffffffffffffffffffffffffffffffffffffffffffffffffffff0fffffffffffffffffffffffffffffffffffffffffffffffffffffffffffffffffffffffffffffffffffffffffffffff0a00000000000000000000000000000000000000000000000000000000000000000000000000000000000000000000000000aafffffffffffffffffffffffffffff0ffffffffffffffffffffffffffffffffffffffffffffffffffffffffffffffffffffffffffffffffffffffffffffffff0afffff00ff00ff00ff00f00ff00f000f00f00ff00f00ff00ff00f00ff00ffffffffffffffffffffffffffffffffffffffffffffffffffffffffffffffffffffffffffffffffffffffff0ffffffffffffffffffffffffffffffffffffffffffffffff0000fffffffffffffffffffffffffffffffffffffffffff0a0ffffffffffffffffffffffffffffffffffffffffffffffffffffffffffffffffffffffffffffffffffffffffffffffff0aafffffffffffffffffffffffffffff0ffffffffffffffffffffffffffffffffffffffffffffffffffffffffffffffffffffffffffffffffffffffffffffffff0afffff00ff00fff00f00ffff000f00ff00f00ff00f00ff00fffff00ff00ffffffffffffffffffffffffffffffffffffffffffffffffffffffffffffffffffffffffffffffffffffffff0ffffffffffffffffffffffffffffffffffffffffffffffffffff0ffffffffffffffffffffffffffffffffffffffffff0a0ffffffffffffffffffffffffffffffffffffffffffffffffffffffffffffffffffffffffffffffffffffffffffffffff0aafffffffffffffffffffffffffffff0ffffffffffffffffffffffffffffffffffffffffffffffffffffffffffffffffffffffffffffffffffffffffffffffff0afffff00ff00fff00f00ff0000ff00ff00ff00f00f00ff00fffff00ff00ffffffffffffffffffffffffffffffffffffffffffffffffffffffffffffffffffffffffffffffffffffffff0ffffffffffffffffffffffff00000fffff000ffff000ff0ff00f0ff0fff0fff000ff0ffffffffffffffffffffffffff0a0ffffffffffffffffffffffffffffffffffffffffffffffffffffffffffffffffffffffffffffffffffffffffffffffff0aafffffffffffffffffffffffffffff0ffffffffffffffffffffffffffffffffffffffffffffffffffffffffffffffffffffffffffffffffffffffffffffffff0afffff00ff00fff00f00f000ffff00ff00fff0000f00ff00fffff00ff00ffffffffffffffffffffffffffffffffffffffffffffffffffffffffffffffffffffffffffffffffffffffff0ffffffffffffffffffffffff0ffff0fff0fff0ff0fff0f0f0ff00ff0fff0ff0fff0f0ffffffffffffffffffffffffff0a0ffffffffffffffffffffffffffffffffffffffffffffffffffffffffffffffffffffffffffffffffffffffffffffffff0aafffffffffffffffffffffffffffff0ffffffffffffffffffffffffffffffffffffffffffffffffffffffffffffffffffffffffffffffffffffffffffffffff0afffff00ff00fff00f00f00ff00f000f00f0fff00f00ff00ff00f000f00ffffffffffffffffffffffffffffffffffffffffffffffffffffffffffffffffffffffffffffffffffffffff0ffffffffffffffffffffffff0fffff0ff0ffffffffff0f0f0fff0ff0fff0ff0fffff0ffffffffffffffffffffffffff0a0ffffffffffffffffffffffffffffffffffffffffffffffffffffffffffffffffffffffffffffffffffffffffffffffff0aafffffffffffffffffffffffffffff0ffffffffffffffffffffffffffffffffffffffffffffffffffffffffffffffffffffffffffffffffffffffffffffffff0afffff00ff00fff00f00ff0000ff00f00fff0000f0000ff0000ff00f00fffffffffffffffffffffffffffffffffffffffffffffffffffffffffffffffffffffffffffffffffffffffff0ffffffffffffffffffffffff0fffff0ff00000fff000ff0f0fff0ff0fff0ff00000f0ffffffffffffffffffffffffff0a0ffffffffffffffffffffffffffffffffffffffffffffffffffffffffffffffffffffffffffffffffffffffffffffffff0aafffffffffffffffffffffffffffff0ffffffffffffffffffffffffffffffffffffffffffffffffffffffffffffffffffffffffffffffffffffffffffffffff0afffff00ff00ff00ffffffffffffffffffffffffff00fffffffff00ffffffffffffffffffffffffffffffffffffffffffffffffffffffffffffffffffffffffffffffffffffffffffff0ffffffffffffffffffffffff0fffff0ff0fff0ff0fffff0f0fff0ff0fff0ff0fff0f0ffffffffffffffffffffffffff0a0ffffffffffffffffffffffffffffffffffffffffffffffffffffffffffffffffffffffffffffffffffffffffffffffff0aafffffffffffffffffffffffffffff0ffffffffffffffffffffffffffffffffffffffffffffffffffffffffffffffffffffffffffffffffffffffffffffffff0afffff00ff00000fff00fffffffffffffffffffffff0fffffffff00ffffffffffffffffffffffffffffffffffffffffffffffffffffffffffffffffffffffffffffffffffffffffffff0ffffffffffffffffffffffff0fffff0ff0fff0ff0fff0f0f0ff00ff00ff0ff0fff0f00fffffffffffffffffffffffff0a0ffffffffffffffffffffffffffffffffffffffffffffffffffffffffffffffffffffffffffffffffffffffffffffffff0aafffffffffffffffffffffffffffff0ffffffffffffffffffffffffffffffffffffffffffffffffffffffffffffffffffffffffffffffffffffffffffffffff0affffffffffffffffffffffffffffffffffffffffffffffffffffffffffffffffffffffffffffffffffffffffffffffffffffffffffffffffffffffffffffffffffffffffffffffffff0ffffffffffffffffffffffff0fffff0fff000ffff000ff0ff00f0ff0f00ffff000ff0f0ffffffffffffffffffffffff0a0ffffffffffffffffffffffffffffffffffffffffffffffffffffffffffffffffffffffffffffffffffffffffffffffff0aafffffffffffffffffffffffffffff0ffffffffffffffffffffffffffffffffffffffffffffffffffffffffffffffffffffffffffffffffffffffffffffffff0affffffffffffffffffffffffffffffffffffffffffffffffffffffffffffffffffffffffffffffffffffffffffffffffffffffffffffffffffffffffffffffffffffffffffffffffff0ffffffffffffffffffffffff0ffff0fffffffffffffffffffffffffffffffffffffffffffffffffffffffffffffffff0a0ffffffffffffffffffffffffffffffffffffffffffffffffffffffffffffffffffffffffffffffffffffffffffffffff0aafffffffffffffffffffffffffffff0ffffffffffffffffffffffffffffffffffffffffffffffffffffffffffffffffffffffffffffffffffffffffffffffff0affffffffffffffffffffffffffffffffffffffffffffffffffffffffffffffffffffffffffffffffffffffffffffffffffffffffffffffffffffffffffffffffffffffffffffffffff0ffffffffffffffffffffffff00000fffffffffffffffff0ffffffffffffffffffffffffffffffffffffffffffffffff0a0ffffffffffffffffffffffffffffffffffffffffffffffffffffffffffffffffffffffffffffffffffffffffffffffff0aafffffffffffffffffffffffffffff0ffffffffffffffffffffffffffffffffffffffffffffffffffffffffffffffffffffffffffffffffffffffffffffffff0affffffffffffffffffffffffffffffffffffffffffffffffffffffffffffffffffffffffffffffffffffffffffffffffffffffffffffffffffffffffffffffffffffffffffffffffff0fffffffffffffffffffffffffffffffffffffffffffffffffffffffffffffffffffffffffffffffffffffffffffffff0a0ffffffffffffffffffffffffffffffffffffffffffffffffffffffffffffffffffffffffffffffffffffffffffffffff0aafffffffffffffffffffffffffffff0ffffffffffffffffffffffffffffffffffffffffffffffffffffffffffffffffffffffffffffffffffffffffffffffff0affffffffffffffffffffffffffffffffffffffffffffffffffffffffffffffffffffffffffffffffffffffffffffffffffffffffffffffffffffffffffffffffffffffffffffffffff0fffffffffffffffffffffffffffffffffffffffffffffffffffffffffffffffffffffffffffffffffffffffffffffff0a0ffffffffffffffffffffffffffffffffffffffffffffffffffffffffffffffffffffffffffffffffffffffffffffffff0aafffffffffffffffffffffffffffff0ffffffffffffffffffffffffffffffffffffffffffffffffffffffffffffffffffffffffffffffffffffffffffffffff0affffffffffffffffffffffffffffffffffffffffffffffffffffffffffffffffffffffffffffffffffffffffffffffffffffffffffffffffffffffffffffffffffffffffffffffffff0fffffffffffffffffffffffffffffffffffffffffffffffffffffffffffffffffffffffffffffffffffffffffffffff0a0ffffffffffffffffffffffffffffffffffffffffffffffffffffffffffffffffffffffffffffffffffffffffffffffff0aafffffffffffffffffffffffffffff0ffffffffffffffffffffffffffffffffffffffffffffffffffffffffffffffffffffffffffffffffffffffffffffffff0afffffffffffffffffffffffffffffffffffffffffffffffffffffffffffffffffffffffffffffffffffffffffffffff00000ffffffffffffffffffffffffffffffffffffffffffffff0fffffffffffffffffffffffffffffffffffffffffffffffffffffffffffffffffffffffffffffffffffffffffffffff0a0ffffffffffffffffffffffffffffffffffffffffffffffffffffffffffffffffffffffffffffffffffffffffffffffff0aafffffffffffffffffffffffffffff0ffffffffffffffffffffffffffffffffffffffffffffffffffffffffffffffffffffffffffffffffffffffffffffffff0affffffffffffffffffffffffffffffffffffffffffffffffffffffffffffffffffffffffffffffffffffffffffffff0fffff0fffffffffff00ffffffffffffffffffffffffffffffff0fffffffffffffffffffffffffff0fffff0fff00fff00f0fff0fffff000ff0fffff0ffffffffffffffffffffffffffff0a0ffffffffffffffffffffffffffffffffffffffffffffffffffffffffffffffffffffffffffffffffffffffffffffffff0aafffffffffffffffffffffffffffff0ffffffffffffffffffffffffffffffffffffffffffffffffffffffffffffffffffffffffffffffffffffffffffffffff0afffffffffffffffffffffffffffffffffffffffffffffffffffffffffffffffffffffffffffffffffffffffffffff0fffffff0ffffffff0000ffffffffffffffffffffffffffffffff0fffffffffffffffffffffffffff0fffff0ff0ff0ff0ff0fff0ffff0fff0ff0fff0fffffffffffffffffffffffffffff0a0ffffffffffffffffffffffff000ffff000fff0fff0ff00ff00f0ff0ff0fff0ff000fff0fffffffffffffffffffffffff0aafffffffffffffffffffffffffffff0fffffffffffffffffffffffffffffffffffffffff0000fff0ff00ff000ffffffffffffffffffffffffffffffffffffff0afffffffffffffffffffffffffffffffffffffffffffffffffffffffffffffffffffffffffffffffffffffffffffff0fffffff0fffff0000000ffffffffffffffffffffffffffffffff0ffffffffffffffffffffffffffff0fff0fff0fffff0ff0ff0f0fff0ffffff0fff0fffffffffffffffffffffffffffff0a0fffffffffffffffffffffff0fff0ff0fff0ff0fff0ff0ff0ff00ff0ff0fff0f0fff0ff0fffffffffffffffffffffffff000000000000000000000000000000000ffffffffffffffffffffffffffffffffffffffff0ffff0ff0ff0ff0fff0fffffffffffffffffffffffffffffffffffff000000000000000000000000000000000000000000000000000000000000000000000000000000000000000000000000fffffff0ff0000000000000000000000000000000000000000000ffffffffffffffffffffffffffff00000fff0fffff0ff0ff0f0fff00000fff0f0ffffffffffffffffffffffffffffff0a0ffffffffffffffffffffff0fffff0f0fff0ff0fff0ff0ff0fff0ff0ff0fff0f0ffffff0fffffffffffffffffffffffff0aafffffffffffffffffffffffffffff0ffffffffffffffffffffffffffffffffffffffff0ffff0ff0ff0ff0fffffffffffffffffffffffffffffffffffffffff0afffffffffffffffffffffffffffffffffffffffffffffffffffffffffffffffffffffffffffffffffffffffffffff0fffffff0fffff0000000ffffffffffffffffffffffffffffffff0ffffffffffffffffffffffffffff0fff0fff0fffff0ff0ff0f0fff0fff0ffff0fffffffffffffffffffffffffffffff0a0ffffffffffffffffffffff0fffffff0fff0ff0fff0ff0fff0000ff0ff0fff0f00000ff0fffffffffffffffffffffffff0aafffffffffffffffffffffffffffff0fffffffffffffffffffffffffffffffffffffffffffff0ff0ff0ff00000fffffffffffffffffffffffffffffffffffff0afffffffffffffffffffffffffffffffffffffffffffffffffffffffffffffffffffffffffffffffffffffffffffff0fffffff0ffffffff0000ffffffffffffffffffffffffffffffff0fffffffffffffffffffffffffffff0f0ffff0ff0ff0ff0f0fff0ff0fff0fff0f0ffffffffffffffffffffffffffffff0a0ffffffffffffffffffffff0fffffff0fff0ff0fff0ff0ffffff0ff0ff0fff0f0fff0ff0fffffffffffffffffffffffff0aafffffffffffffffffffffffffffff0fffffffffffffffffffffffffffffffffffffffff0000fff0ff0ff0fff0fffffffffffffffffffffffffffffffffffff0affffffffffffffffffffffffffffffffffffffffffffffffffffffffffffffffffffffffffffffffffffffffffffff0fffff0fffffffffff00ffffffffffffffffffffffffffffffff0fffffffffffffffffffffffffffff0f0fffff00ff000f0f0fff0fff000fff0fff0fffffffffffffffffffffffffffff0a0ffffffffffffffffffffff0fffffff0fff0ff00ff0ff0ff0fff0ff0ff00ff0f0fff0ff00ffffffffffffffffffffffff0aafffffffffffffffffffffffffffff0ffffffffffffffffffffffffffffffffffffffff0fffffff0ff0ff0fff0fffffffffffffffffffffffffffffffffffff0afffffffffffffffffffffffffffffffffffffffffffffffffffffffffffffffffffffffffffffffffffffffffffffff00000ffffffffffffffffffffffffffffffffffffffffffffff0fffffffffffffffffffffffffffff0f0ffffffffff0ffffffffffffffffff0fff0fffffffffffffffffffffffffffff0a0ffffffffffffffffffffff0fffff0ff000fff0f00ff000ff000fff0ff0f00fff000fff0f0fffffffffffffffffffffff0aafffffffffffffffffffffffffffff0ffffffffffffffffffffffffffffffffffffffff0ffff0ff0f000ff000ffffffffffffffffffffffffffffffffffffff0afffff00ffff0000fff00ff0000ffff0000ff00f00ff0000ff00ff00fff00ff00000ff00fff00ff0000ffffffffffffffffffffffffffffffffffffffffffffffffffffffffffffffff0ffffffffffffffffffffffffffffff0fffffffffff0ff0ffffffffffffff0fffff0ffffffffffffffffffffffffffff0a0fffffffffffffffffffffff0fff0ffffffffffffffff0fffffffffffffffffffffffffffffffffffffffffffffffffff0aafffffffffffffffffffffffffffff0ffffffffffffffffffffffffffffffffffffffff0ffff0fffff0ffffffffffffffffffffffffffffffffffffffffffff0afffff00fff00ff00ff00f00ff00ff00ff00f00f00f00ff00f00ff00ff00ff00fff00f00ff00ff00ff00fffffffffffffffffffffffffffffffffffffffffffffffffffffffffffffff0fffffffffffffffffffffffffffffffffffffffffffffffffffffffffffffffffffffffffffffffffffffffffffffff0a0ffffffffffffffffffffffff000fffffffffffffffff0fffffffff0fffffffffffffffffffffffffffffffffffffffff0aafffffffffffffffffffffffffffff0fffffffffffffffffffffffffffffffffffffffff0000fff0ff0ffffffffffffffffffffffffffffffffffffffffffff0afffff00ff00ffff00f00f00fffff00ffffff00f00f00fffff00ff00ff00fffffff00f00ff00ff00fffffffffffffffffffffffffffffffffffffffffffffffffffffffffffffffffff0fffffffffffffffffffffffffffffffffffffffffffffffffffffffffffffffffffffffffffffffffffffffffffffff0a0ffffffffffffffffffffffffffffffffffffffffffffffffffffffffffffffffffffffffffffffffffffffffffffffff0aafffffffffffffffffffffffffffff0ffffffffffffffffffffffffffffffffffffffffffffffffffffffffffffffffffffffffffffffffffffffffffffffff0afffff00ff00ffff00f00f000000f00ffffff00f00f000000f00ff00ff00fffff0000f00ff00ff000000fffffffffffffffffffffffffffffffffffffffffffffffffffffffffffffff0fffffffffffffffffffffffffffffffffffffffffffffffffffffffffffffffffffffffffffffffffffffffffffffff0a0ffffffffffffffffffffffffffffffffffffffffffffffffffffffffffffffffffffffffffffffffffffffffffffffff0aafffffffffffffffffffffffffffff0ffffffffffffffffffffffffffffffffffffffffffffffffffffffffffffffffffffffffffffffffffffffffffffffff0afffff00ff00ffff00f00f00ff00f00ffffff00f00f00ff00f00ff00ff00fff00000ff00ff00ff00ff00fffffffffffffffffffffffffffffffffffffffffffffffffffffffffffffff0fffffffffffffffffffffffffffffffffffffffffffffffffffffffffffffffffffffffffffffffffffffffffffffff0a0ffffffffffffffffffffffffffffffffffffffffffffffffffffffffffffffffffffffffffffffffffffffffffffffff0aafffffffffffffffffffffffffffff0ffffffffffffffffffffffffffffffffffffffffffffffffffffffffffffffffffffffffffffffffffffffffffffffff0afffff00ff00ffff00f00f00ff00f00ffffff00f00f00ff00f000f00ff00ff0000ffff00ff00ff00ff00fffffffffffffffffffffffffffffffffffffffffffffffffffffffffffffff0fffffffffffffffffffffffffffffffffffffffffffffffffffffffffffffffffffffffffffffffffffffffffffffff0a0ffffffffffffffffffffffffffffffffffffffffffffffffffffffffffffffffffffffffffffffffffffffffffffffff0aafffffffffffffffffffffffffffff0ffffffffffffffffffffffffffffffffffffffffffffffffffffffffffffffffffffffffffffffffffffffffffffffff0afffff00ff00ffff00f00ff0000ff00ffffff00f00ff0000ff00f00ff0000f00ffffff00f0000ff0000ffffffffffffffffffffffffffffffffffffffffffffffffffffffffffffffff0fffffffffffffffffffffffffffffffffffffffffffffffffffffffffffffffffffffffffffffffffffffffffffffff0a0ffffffffffffffffffffffffffffffffffffffffffffffffffffffffffffffffffffffffffffffffffffffffffffffff0aafffffffffffffffffffffffffffff0ffffffffffffffffffffffffffffffffffffffffffffffffffffffffffffffffffffffffffffffffffffffffffffffff0afffff00fff00ff00ff00fffffffff00ff00f00fffffffffffffffffff00ff00fff00fffff00fffffffffffffffffffffffffffffffffffffffffffffffffffffffffffffffffffffff0fffffffffffffffffffffffffffffffffffffffffffffffffffffffffffffffffffffffffffffffffffffffffffffff0a0ffffffffffffffffffffffffffffffffffffffffffffffffffffffffffffffffffffffffffffffffffffffffffffffff0aafffffffffffffffffffffffffffff0ffffffffffffffffffffffffffffffffffffffffffffffffffffffffffffffffffffffffffffffffffffffffffffffff0afffff00ffff0000fff00ffffffffff0000ff00f00fffffffffffffffff0fff00000ff00fff0fffffffffffffffffffffffffffffffffffffffffffffffffffffffffffffffffffffff0fffffffffffffffffffffffffffffffffffffffffffffffffffffffffffffffffffffffffffffffffffffffffffffff0a0ffffffffffffffffffffffffffffffffffffffffffffffffffffffffffffffffffffffffffffffffffffffffffffffff0aafffffffffffffffffffffffffffff0ffffffffffffffffffffffffffffffffffffffffffffffffffffffffffffffffffffffffffffffffffffffffffffffff0affffffffffffffffffffffffffffffffffffffffffffffffffffffffffffffffffffffffffffffffffffffffffffffffffffffffffffffffffffffffffffffffffffffffffffffffff0fffffffffffffffffffffffffffffffffffffffffffffffffffffffffffffffffffffffffffffffffffffffffffffff0a0ffffffffffffffffffffffffffffffffffffffffffffffffffffffffffffffffffffffffffffffffffffffffffffffff0aafffffffffffffffffffffffffffff0ffffffffffffffffffffffffffffffffffffffffffffffffffffffffffffffffffffffffffffffffffffffffffffffff0affffffffffffffffffffffffffffffffffffffffffffffffffffffffffffffffffffffffffffffffffffffffffffffffffffffffffffffffffffffffffffffffffffffffffffffffff0fffffffffffffffffffffffffffffffffffffffffffffffffffffffffffffffffffffffffffffffffffffffffffffff0a0ffffffffffffffffffffffffffffffffffffffffffffffffffffffffffffffffffffffffffffffffffffffffffffffff0aafffffffffffffffffffffffffffff0ffffffffffffffffffffffffffffffffffffffffffffffffffffffffffffffffffffffffffffffffffffffffffffffff0affffffffffffffffffffffffffffffffffffffffffffffffffffffffffffffffffffffffffffffffffffffffffffffffffffffffffffffffffffffffffffffffffffffffffffffffff0fffffffffffffffffffffffffffffffffffffffffffffffffffffffffffffffffffffffffffffffffffffffffffffff0a0ffffffffffffffffffffffffffffffffffffffffffffffffffffffffffffffffffffffffffffffffffffffffffffffff0aafffffffffffffffffffffffffffff0ffffffffffffffffffffffffffffffffffffffffffffffffffffffffffffffffffffffffffffffffffffffffffffffff0affffffffffffffffffffffffffffffffffffffffffffffffffffffffffffffffffffffffffffffffffffffffffffffffffffffffffffffffffffffffffffffffffffffffffffffffff0fffffffffffffffffffffffffffffffffffffffffffffffffffffffffffffffffffffffffffffffffffffffffffffff0a0ffffffffffffffffffffffffffffffffffffffffffffffffffffffffffffffffffffffffffffffffffffffffffffffff0aafffffffffffffffffffffffffffff0ffffffffffffffffffffffffffffffffffffffffffffffffffffffffffffffffffffffffffffffffffffffffffffffff0affffffffffffffffffffffffffffffffffffffffffffffffffffffffffffffffffffffffffffffffffffffffffffffffffffffffffffffffffffffffffffffffffffffffffffffffff0fffffffffffffffffffffffffffffffffffffffffffffffffffffffffffffffffffffffffffffffffffffffffffffff0a0ffffffffffffffffffffffffffffffffffffffffffffffffffffffffffffffffffffffffffffffffffffffffffffffff0fffffffffffffffffffffffffffffff0ffffffffffffffffffffffffffffffffffffffffffffffffffffffffffffffffffffffffffffffffffffffffffffffff0fffffffffffffffffffffffffffffffffffffffffffffffffffffffffffffffffffffffffffffffffffffffffffffffffffffffffffffffffffffffffffffffffffffffffffffffffff0fffffffffffffffffffffffffffffffffffffffffffffffffffffffffffffffffffffffffffffffffffffffffffffff0f0ffffffffffffffffffffffffffffffffffffffffffffffffffffffffffffffffffffffffffffffffffffffffffffffff0fffffffffffffffffffffffffffffff0ffffffffffffffffffffffffffffffffffffffffffffffffffffffffffffffffffffffffffffffffffffffffffffffff0fffffffffffffffffffffffffffffffffffffffffffffffffffffffffffffffffffffffffffffffffffffffffffffffffffffffffffffffffffffffffffffffffffffffffffffffffff0fffffffffffffffffffffffffffffffffffffffffffffffffffffffffffffffffffffffffffffffffffffffffffffff0f00000000000000000000000000000000000000000000000000000000000000000000000000000000000000000000000000fffffffffffffffffffffffffffffff00000000000000000000000000000000000000000000000000000000000000000000000000000000000000000000000000fffffffffffffffffffffffffffffffffffffffffffffffffffffffffffffffffffffffffffffffffffffffffffffffffffffffffffffffffffffffffffffffffffffffffffffffffff0000000000000000000000000000000000000000000000000000000000000000000000000000000000000000000000000f0500000007010100000003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At design time, the site calls }{\i IOleObject::SetClientSite}{, which gives the ActiveX designer a pointer to the site. Through this pointer, the ActiveX designer can use the site's }{\i IDispatch}{ interface to change ambient proper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lthough the site provides useful information to the container about what the designer and other contained objects are doing, siting makes interactions indirect. To use interfaces implemented by the container, the ActiveX designer must issue requests through the site. Services provide an efficient architecture for locating and using these interfa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fi-1800\sb240\sa120\keepn\nowidctlpar\widctlpar\outlinelevel2\adjustright \b\i\f17\fs28\kerning24 {Providing Services through a 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Services are groups of related interfaces. Typically, a service is defined for actions that are performed by a site. The service itself is defined by the site, but the interfaces that make up the service may be implemented by other objects on the 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ervice architecture provides a flexible, general means of making features accessible to contained objects. The flexibility comes from several important aspects of the desi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79\fi-280\li280\sa80\nowidctlpar\widctlpar\tx280\adjustright \fs20 {\field\flddirty{\*\fldinst {\up1 SYMBOL 183 \\f "Symbol" \\s 11 \\h }}{\fldrslt }}{\tab Interfaces that are part of a service may be implemented on the site object or on a different 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dirty{\*\fldinst {\up1 SYMBOL 183 \\f "Symbol" \\s 11 \\h }}{\fldrslt }}{\tab The object that implements a service may implement other interfaces in addition to those that are part of the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dirty{\*\fldinst {\up1 SYMBOL 183 \\f "Symbol" \\s 11 \\h }}{\fldrslt }}{\tab The same interface may be part of more than one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dirty{\*\fldinst {\up1 SYMBOL 183 \\f "Symbol" \\s 11 \\h }}{\fldrslt }}{\tab Services may designate some interfaces as optio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The following figure}{\cs142\v\fs24\cf11 {\*\atnid PO}{\*\atnauthor Penny Orwick}\chatn {\*\annotation \pard\plain \s143\sa180\nowidctlpar\widctlpar\adjustright \cf11 {\field{\*\fldinst {\revised\revauth1\revdttm638098051 PAGE \\# "'Page: '#'\line '"}{\cs142\revised\revauth1\revdttm638098051   }}{\fldrslt }}{\cs142\revised\revauth1\revdttm638098051 \chatn }{\revised\revauth1\revdttm638098051 This figure is abdes029.}}}{ shows a hypothetical service implemen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18\li-1800\sb80\sa240\nowidctlpar\widctlpar\tx0\tx280\tx560\adjustright \fs28 {\tab }{\field{\*\fldinst { INCLUDEPICTURE \\\\\\\\RAPHAEL\\\\FOXART\\\\Vb5Art\\\\VBAHelpOnly\\\\abdes029.BMP \\* MERGEFORMAT }}{\fldrslt {\fs20\lang1024 {\*\shppict{\pict{\*\picprop\shplid1026{\sp{\sn shapeType}{\sv 75}}{\sp{\sn fFlipH}{\sv 0}}{\sp{\sn fFlipV}{\sv 0}}{\sp{\sn fillColor}{\sv 268435473}}{\sp{\sn fFilled}{\sv 0}}{\sp{\sn fLine}{\sv 0}}}\picscalex100\picscaley100\piccropl0\piccropr0\piccropt0\piccropb0\picw9340\pich4366\picwgoal5295\pichgoal2475\pngblip\bliptag788602201{\*\blipuid 2f011d590b11724e6a0c3d45d79781fe}89504e470d0a1a0a0000000d4948445200000162000000a5040300000094e8eaf10000000467414d410000b1889598f4a600000030504c5445000000800000008000808000000080800080008080c0c0c0808080ff000000ff00ffff000000ffff00ff00ffffffffff4f132649000000097048597300000ecf00000ec401ffecfed80000048949444154789ced9ccb96db200c86b5ec4eafdd5d5f55cbee5c9000638c1d145f80a9fe99732626d8fa8608853b8052b8dc2ad2da5fd4047713abf3ab897ffd51def0894099ffb7116b65c41519b136bf11ab65c41519b136ff01b16b70d0410b624c62e206cf6cc444f586ddc3c4621169bddc321c137bafa05a093c4b4c728debdb6586533fee444c4840de36413b317f2eee46d8bff13c319b26aefaeea7e03bf3e3d599367a969821c5babc2c193e11bfee15be1f9988f9a2ad8cc58f7bc48aa28c357e7ca8478929c428f978b1f2310f494cce1f98d4c58ad6787ca631bff3ce64c4dafcdf13c3b219d18adf3554a6d2b98137897d05a93cb14cd51067ffedd15d1789397003bae08dc0311c902bba4b72d792ea5b09feb78578ff15772fb1bbd5e160600b2f9918e5825321a4b611bb5fff5817d6085de3425ee6375ff5e34426501be258c24ae2d0044279867fb9f1b24bc40ed9d7b39c58524a62d013f3977484bf8f38166c56c65cd176657c52fdf6c45c1f12b12b80db88e3e7ef0b1b379fbff08654ad1f874ec85ac6cb7d65ec6311c704665b630547b8942ab1a29598bb1ec98feff58a2f549b44d9c7e32c5648cfa91f3125beacc84f027095ec55628c1479591f12d7fa984b276268223ed017c4daf9b7ed4c20ee26f09e279eaf8cdff2e3030d1d2bea0f192b1e37e8bfea35dd2423aec888b5f98d582d23aec888b5f98d582d23aec888b5f98d582d23aec888b5f98d58ad1789291b7fb8b0f2fb5de26cea6e2662bf6a0348e62ee45247a0347f8d9864fdd10261890c1c2c7b3925509abf8738cc55c455273a02a5f91b890998583b20dc9118d3149c8e4069fe6274c39c988478e832e6e94208958e50bc62dc326ed4a78d50c311d327a6e188d3dcc72181d2fc7f41fccd1c5e5fe2f9caf8a713cf172be68bc79f09b4f98d582d23aec888b5f98d582d23aec888b5f98d582d23aec888b5f98d582d23aec888b5f96724d6aa3ff1f25b2923d613f795113f2f237e5e46fcbc8cf879bd484cb2831c93e1efd60cbd4c2c6b404ac36313f3d6d505fc8677927542e1ac276c7cf0abc4c4c4b20c84fc094020eb2b30ac1d6a7c8cd2ec25629243a190c255dc941d4f2f6a7b8cd2acbe451f4122b13f6201f04d626dafa9249605587310cb9e7cd9edbe12c370c4eb3a2121f60b9a56aff0eb8420ac1d6a23509a7fa02f5d200c3f2f5d1eb832dfdcff7ceb2b4620d647efdec4f395f14f279e2f568c1f8fd5fa9a18c5dd36f7fbb63aae69e15f1b99b8681c0c48cc879e62e804854a837c8c251f3206e311678d45c2400cf140541aad8c814fcc5abb6d4b2ce37484eb68c49ec89f73c688005b62800af176bc22aba16b9bbfa50f79d12b02a23c272be3e580781dafc86324a6bf0d91f3363f8e168ffd381baf902d4d9bf10aae098f13e7b182dff4f138c58aa58815d97845dcd20479d5a5878993f6468a67e67b6ec27845e8a1e67de9edeebd97898b949298cfa6ec49fc512531ae75a0246e797487debfec675a89211137c1f419afc8bc228e5784631c8722be09a13bf1ee80d8e95af4f3f59ae6eb998e406c232c4af346bc37305dac982f1e7f26d0e6efbfde4d6bbffbeab1e5afd6fe3f2bcdad700cec78610000000049454e44ae426082}}{\nonshppict{\pict\picscalex100\picscaley100\piccropl0\piccropr0\piccropt0\piccropb0\picw9340\pich4366\picwgoal5295\pichgoal2475\wmetafile8\bliptag788602201\blipupi96{\*\blipuid 2f011d590b11724e6a0c3d45d79781fe}010009000003683a00000000443a000000000400000003010800050000000b0200000000050000000c02a500620105000000070104000000443a0000430f2000cc000000a500620100000000a5006201000000002800000062010000a5000000010004000000000004740000cf0e0000c40e000010000000100000000000000080000000ff00000000008000800080000000ff00ff00ff0000800000808000000080800080808000c0c0c00000ff0000ffff000000ffff00ffffff00ffaaaaaaaaaaaaaaaaaaaaaaaaaaaaaaaaaaaaaaaaaaaaaaaaaaaaaaaaaaaaaaaaaaaaaaaaaaaaaaaaaaaaaaaaaaaaaaaaaffffffffffffffffffffffffffffffffffffffffffffffffffffffffffffffffffffffffffffffffffffffffffffffffffffffffffffffffffffffffffffffffffffffffffffffffffffffffffffffaaaaaaaaaaaaaaaaaaaaaaaaaaaaaaaaaaaaaaaaaaaaaaaaaaaaaaaaaaaaaaaaaaaaaaaaaaaaaaaaaaaaaaaaaaaaaaaaa0000000000000000000000000000000000000000000000000000000000000000000000000000000000000000000000000000000aaffffffffffffffffffffffffffffffffffffffffffffffffffffffffffffffffffffffffffffffffffffffffffffffffffffffffffffffffffffffffffffffffffffffffffffffffffffffffffff0000000000000000000000000000000000000000000000000000000000000000000000000000000000000000000000000aa0000000ffffffffffffffffffffffffffffffffffffffffffffffffffffffffffffffffffffffffffffffffff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00000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0fffff0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0fffffff0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0fffffff0ffffffffffffffffffffffffffffffffffffffffffffffffffffffffff0fffffffffffffffffffffffffffffffffffffffffffffffffffffffffffffffffffffffffffffffffffffffffffffff0aa0000000fffffffffffffffffffffffffffffffffffffffffffffffffffffffffffffffffffffffffffffffffffffffffffffff000000000000000000000000000000000000000000000000000000000000000000000000000000000000000000000fffffff0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0fffffff0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0fffffff0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0fffff0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0000fffffffffffffffffffffffffffff00000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0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0ffff0fffff0ffff00f0ff000ff0fff0ff0ff0fff0fff00f0ff00ff000ff0fff0ff00000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0ffff0fffff0fff0ff00f0fff0f0fff0ff0ff0fff0ff0ff00ff0ff0fff0f0fff0fff0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0fff0f0fff0f0ff0fff0fffff0f0fff0ff0ff0fff0ff0fff0ff0ff0fff0f0fff0ffff0ffffffffffffffffffffffffffffffffffffffffffffffffffffffffffffffffffffffff0fffffffffffffffffffffffffffffffffffffffffffffffffffffffffffffffffffffffffffffffffffffffffffffff0aa0000000fffffffffffffffffffffffffffff0fffffffffffffffffffffffffffffffffff0fffffffffffffffffffffffffffff0aaffffffffffffff0fff0f0fff0f0fff0000ff000ff0fff0ff0ff0fff0ff0fff0ff0ff0fff0f0fff0fffff0fffffffffffffffffffffffffffffffffffffffffffffffffffffffffffffffffffffff0fffffffffffffffffffffffffffffffffffffffffffffffffffffffffffffffffffffffffffffffffffffffffffffff0aa0000000fffffffffffffffffffffffffffff0ffffffffffffffffffffffffffffffffffff0ffffffffffffffffffffffffffff0aaffffffffffffff0fff0f0fff0f0ffffff0f0fffff0fff0ff0ff0fff0ff0fff0ff0ff0fff0f0fff0fffff0fffffffffffffffffffffffffffffffffffffffffffffffffffffffffffffffffffffff0fffffffffffffffffffffffffffffffffffffffffffffffffffffffffffffffffffffffffffffffffffffffffffffff0aa0000000fffffffffff0fffff0ff000fff0ff0f00ffff000ff0fffffffff000ffff0f00fff0ff000ffff00fff00ffffffffffff0aaffffffffffffff0fff0ff0f0ff0ff0fff0f0fff0f00ff0ff0ff00ff0ff0ff00ff0ff0fff0f00ff0ffffff0ffffffffffffffffffffffffffffffffffffffffffffffffffffffffffffffffffffff0fffffffffffffffffffffffffffffffffffffffffffffffffffffffffffffffffffffffffffffffffffffffffffffff0aa0000000fffffffffff0fffff0f0fff0ff0ff00ff0ff0fff0f0ffffffff0fff0fff00ff0ff0f0fff0ff0ff0ff0fffffffffffff0aaffffffffffffff0ff0fff0f0ff0fff000fff000ff0f00fff0ff0f00ffff00f0f000ff000ff0f00fffffff0ffffffffffffffffffffffffffffffffffffffffffffffffffffffffffffffffffffff0fffffffffffffffffffffffffffffffffffffffffffffffffffffffffffffffffffffffffffffffffffffffffffffff0aa0000000fffffffffff0fffff0f0ffffff0ff0fff0ff0fffff0fffffff0fffff0ff0fff0ff0f0ffffff0fffff0fffffffffffff0aaffffffffffffff0ff0fff0f0fff0fffffffffffff0fffffffffffffffffffffff0fffffffffffffff0fff0ffffffffffffffffffffffffffffffffffffffffffffffffffffffffffffffffffffff0fffffffffffffffffffffffffffffffffffffffffffffffffffffffffffffffffffffffffffffffffffffffffffffff0aa0000000fffffffffff0fffff0f00000ff0ff0fff0ff00000f0fffffff0fffff0ff0fff0ff0f00000ff0fffff0fffffffffffff0aaffffffffffffff0ff0ffff0ffff0fffffffffffff0ffffff0ffffffffffffffff0ffffffffffffffff000fffffffffffffffffffffffffffffffffffffffffffffffffffffffffffffffffffffff0fffffffffffffffffffffffffffffffffffffffffffffffffffffffffffffffffffffffffffffffffffffffffffffff0aa0000000fffffffffff0000000f0fff0ff0ff0fff0ff0fff0f0fffffff0fffff0ff0fff0ff0f0fff0ff0fffff0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0fffff0f0fff0ff0ff00ff0ff0fff0f00ffffff0fffff0ff00ff0ff0f0fff0ff0ff0ff0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0fffff0ff000fff0ff0f00ffff000ff0f0fffff0fffff0ff0f00fff0ff000ffff00ff000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0fffff0ffffffff0ffffffffffffffffffffffff0fff0fff0fffffffffffffffffffff0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0fffff0ffffffff0fffffffffffffffffffffffff000ffff0ffffff0ffffffffffffff0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00000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0fffff0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0fffffff0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0fffffff0ffffffffffffffffffffffffffffffffffffffffffffffffffffffffff0fffffffffffffffffffffffffffffffffffffffffffffffffffffffffffffffffffffffffffffffffffffffffffffff0aa0000000fffffffffffffffffffffffffffffffffffffffffffffffffffffffffffffffffffffffffffffffffffffffffffffff000000000000000000000000000000000000000000000000000000000000000000000000000000000000000000000fffffff0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0fffffff0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0fffffff0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0000ffffffffffffffffffffffffffff0fffff0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0ffffffffffffffffffffffffffff00000ffffffffffffffffffffffffffffffffffffffffffffffffffffffffffff0fffffffffffffffffffffffffffffffffffffffffffffffffffffffffffffffffffffffffffffffffffffffffffffff0aa0000000fffffffffffffffffffffffffffffffffffffffffffffffffffffffffffffffffffffffffffffffffffffffffffffff0aaffffffffffffff0ffff0fffff0ffff00f0fff000ff0fff0f0ff0fff0fff00f0ff00ff000fff0fff0ffffffffffffffffffffffffffffffffffffffffffffffffffffffffffffffffffffffffffff0fffffffffffffffffffffffffffffffffffffffffffffffffffffffffffffffffffffffffffffffffffffffffffffff0aa0000000fffffffffffffffffffffffffffffffffffffffffffffffffffffffffffffffffffffffffffffffffffffffffffffff0ffffffffffffffff0ffff0fffff0fff0ff00ff0fff0f0fff0f0ff0fff0ff0ff00ff0ff0fff0ff0fff0ffffffffffffffffffffffffffffffffffffffffffffffffffffffffffffffffffffffffffff0fffffffffffffffffffffffffffffffffffffffffffffffffffffffffffffffffffffffffffffffffffffffffffffff0aa0000000fffffffffffffffffffffffffffffffffffffffffffffffffffffffffffffffffffffffffffffffffffffffffffffff0ffffffffffffffff0fff0f0fff0f0ff0fff0ffffff0f0fff0f0ff0fff0ff0fff0ff0ff0fff0ff0fff0ffffffffffffffffffffffffffffffffffffffffffffffffffffffffffffffffffffffffffff0fffffffffffffffffffffffffffffffffffffffffffffffffffffffffffffffffffffffffffffffffffffffffffffff0aa0000000000000000000000000000000000000000000000000000000000000000000000000000000000000000000000000000000ffffffffffffffff0fff0f0fff0f0fff0000fff000ff0fff0f0ff0fff0ff0fff0ff0ff0fff0ff0fff0ffffffffffffffffffffffffffffffffffffffffffffffffffffffffffffffffffffffffffff0fffffffffffffffffffffffffffffffffffffffffffffffffffffffffffffffffffffffffffffffffffffffffffffff0aa000000fffffffffffffffffffffffffffffffffffffffffffffffffffffffffffffffffffffffffffffffffffffffffffffffffffffffffffffffff0fff0f0fff0f0ffffff0ff0fffff0fff0f0ff0fff0ff0fff0ff0ff0fff0ff0fff0ffffffffffffffffffffffffffffffffffffffffffffffffffffffffffffffffffffffffffff0fffffffffffffffffffffffffffffffffffffffffffffffffffffffffffffffffffffffffffffffffffffffffffffff0aa000000fffffffffffffffffffffffffffffffffffffffffffffffffffffffffffffffffffffffffffffffffffffffffffffffffffffffffffffffff0fff0ff0f0ff0ff0fff0ff0fff0f00ff0f0ff00ff0ff0ff00ff0ff0fff0ff00ff0ffffffffffffffffffffffffffffffffffffffffffffffffffffffffffffffffffffffffffff0fffffffffffffffffffffffffffffffffffffffffffffffffffffffffffffffffffffffffffffffffffffffffffffff0aa000000fffffffffffffffffffffffffffffffffffffffffffffffffffffffffffffffffffffffffffffffffffffffffffffffffffffffffffffffff0ff0fff0f0ff0fff000ffff000ff0f00ff0ff0f00ffff00f0f000ff000fff0f00fffffffffffffffffffffffffffffffffffffffffffffffffffffffffffffffffffffffffffff0fffffffffffffffffffffffffffffffffffffffffffffffffffffffffffffffffffffffffffffffffffffffffffffff0aa000000fffffffffffffffffffffffffffffffffffffffffffffffffffffffffffffffffffffffffffffffffffffffffffffffffffffffffffffffff0ff0fff0f0fff0ffffffffffffff0ffffffffffffffffffffff0ffffffffffffffffffffffffffffffffffffffffffffffffffffffffffffffffffffffffffffffffffffffffff0fffffffffffffffffffffffffffffffffffffffffffffffffffffffffffffffffffffffffffffffffffffffffffffff0aa000000fffffffffffffffffffffffffffffffffffffffffffffffffffffffffffffffffffffffffffffffffffffffffffffffffffffffffffffffff0ff0ffff0ffff0ffffffffffffff0fffff0ffffffffffffffff0ffffffffffffffffffffffffffffffffffffffffffffffffffffffffffffffffffffffffffffffffffffffffff0fffffffffffffffffffffffffffffffffffffffffffffffffffffffffffffffffffffffffffffffffffffffffffffff0aa000000fffffffffffffffffffffffffffffffffffffffffffffffffffffffffffffffffffffffffffffffffffffffffffffffffffffffffffffffffffffffffffffffffffffffffffffffffffffffffffffffffffffffffffffffffffffffffffffffffffffffffffffffffffffffffffffffffffffffffffffffffffffffffffffff0fffffffffffffffffffffffffffffffffffffffffffffffffffffffffffffffffffffffffffffffffffffffffffffff0aa000000fffffffffffffffffffffffffffffffffffffffffffffffffffffffffffffffffffffffffffffffffffffffffffffffffffffffffffffffffffffffffffffffffffffffffffffffffffffffffffffffffffffffffffffffffffffffffffffffffffffffffffffffffffffffffffffffffffffffffffffffffffffffffffffff0fffffffffffffffffffffffffffffffffffffffffffffffffffffffffffffffffffffffffffffffffffffffffffffff0aa000000fffffffffffffffffffffffffffffffffffffffffffffffffffffffffffffffffffffffffffffffffffffffffffffffffffffffffffffffffffffffffffffffffffffffffffffffffffffffffffffffffffffffffffffffffffffffffffffffffffffffffffffffffffffffffffffffffffffffffffffffffffffffffffffff0fffffffffffffffffffffffffffffffffffffffffffffffffffffffffffffffffffffffffffffffffffffffffffffff0aa000000fffffffffffffffffffffffffffffffffffffffffffffffffffffffffffffffffffffffffffffffffffffffffffffffffffffffffffffffffffffffffffffffffffffffffffffffffffffffffffffffffffffffffffffffffffffffffffffffffffffffffffffffffffffffffffffffffffffffffffffffffffffffffffffff0fffffffffffffffffffffffffffffffffffffffffffffffffffffffffffffffffffffffffffffffffffffffffffffff0aa000000fffffffffffffffffffffffffffffffffffffffffffffffffffffffffffffffffffffffffffffffffffffffffffffffffffffffffffffffffffffffffffffffffffffffffffffffffffffffffffffffffffffffffffffffffffffffffffffffffffffffffffffffffffffffffffffffffffffffffffffffffffffffffffffff0fffffffffffffffffffffffffffffffffffffffffffffffffffffffffffffffffffffffffffffffffffffffffffffff0aa000000fffffffffffffffffffffffffffffffffffffffffffffffffffffffffffffffffffffffffffffffffffffffffffffffffffffffffffffffffffffffffffffffffffffffffffffffffffffffffffffffffffffffffffffffffffffffffffffffffffffffffffffffffffffffffffffffffffffffffffffffffffffffffffffff0fffffffffffffffffffffffffffffffffffffffffffffffffffffffffffffffffffffffffffffffffffffffffffffff0aa000000fffffffffffffffffffffffffffffffffffffffffffffffffffffffffffffffffffffffffffffffffffffffffffffffffffffffffffffffffffffffffffffffffffffffffffffffffffffffffffffffffffffffffffffffffffffffffffffffffffffffffffffffffffffffffffffffffffffffffffffffffffffffffffffff0fffffffffffffffffffffffffffffffffffffffffffffffffffffffffffffffffffffffffffffffffffffffffffffff0aa000000fffffffffffffffffffffffffffffffffffffffffffffffffffffffffffffffffffffffffffffffffffffffffffffffffffffffffffffffffffffffffffffffffffffffffffffffffffffffffffffffffffffffffffffffffffffffffffffffffffffffffffffffffffffffffffffffffffffffffffffffffffffffffffffff0fffffffffffffffffffffffffffffffffffffffffffffffffffffffffffffffffffffffffffffffffffffffffffffff0aa000000fffffffffffffffffffffffffffffffffffffffffffffffffffffffffffffffffffffffffffffffffffffffffffffffffffffffffffffffffffffffffffffffffffffffffffffffffffffffffffffffffffffffffffffffffffffffffffffffffffffffffffffffffffffffffffffffffffffffffffffffffffffffffffffff0fffffffffffffffffffffffffffffffffffffffffffffffffffffffffffffffffffffffffffffffffffffffffffffff0aa000000ffaaaaaaaaaaaaaaaaaaaaaaaaaaaaaaaaaaaaaaaaaaaaaaaaaaaaaaaaaaaaaaaaaaaaaaaaaaaaaaaaaaaaaaaaaaaaaaaaaffffffffffffffffffffffffffffffffffffffffffffffffffffffffffffffffffffffffffffffffffffffffffffffffffffffffffffffffffffffffffffffffffffffffffffffffffffffffffff0fffffffffffffffffffffffffffffffffffffffffffffffffffffffffffffffffffffffffffffffffffffffffffffff0aa000000ffaaaaaaaaaaaaaaaaaaaaaaaaaaaaaaaaaaaaaaaaaaaaaaaaaaaaaaaaaaaaaaaaaaaaaaaaaaaaaaaaaaaaaaaaaaaaaaaaaffffffffffffffffffffffffffffffffffffffffffffffffffffffffffffffffffffffffffffffffffffffffffffffffffffffffffffffffffffffffffffffffffffffffffffffffffffffffffff0fffffffffffffffffffffffffffffffffffffffffffffffffffffffffffffffffffffffffffffffffffffffffffffff0aa000000000000000000000000000000000000000000000000000000000000000000000000000000000000000000000000000000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00000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0fffff0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0fffffff0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0fffffff0ffffffffffffffffffffffffffffffffffffffffffffffffffffffffff0fffffffffffffffffffffffffffffffffffffffffffffffffffffffffffffffffffffffffffffffffffffffffffffff0aa0000000fffffffffffffffffffffffffffffffffffffffffffffffffffffffffffffffffffffffffffffffffffffffffffffff000000000000000000000000000000000000000000000000000000000000000000000000000000000000000000000fffffff0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0fffffff0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0fffffff0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0fffff0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00000ffffffffffffffffffffffffffffffffffffffffffffffffffffffffffff0fffffffffffffffffffffffffffffffffffffffffffffffffffffffffffffffffffffffffffffffffffffffffffffff0aa0000000fffffffffffffffffffffffffffffffffffffffffffffffffffffffffffffffffffffffffffffffffffffffffffffff0aaffffffffffffff0fff0ff0ff0ffff000fff0fff0f00fff00f0f0fff0fff00f0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0fff0ff0ff0fff0fff0ff0fff0f0fff0ff00f0fff0ff0ff00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0fff0f0f0f0fff0fff0ff0fff0f0fff0fff0f0fff0ff0fff0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0fff0f0f0f0fff0fff0ff0fff0f0ffff0000f0fff0fff0000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0fff0f0f0f0fff0fff0ff0fff0f0fffffff0f0fff0ffffff0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0fff0f0f0f0fff0fff0ff00ff0f0fff0fff0f00ff0ff0fff0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0fff00fff00ffff000fff0f00f000fff000ff0f00ffff000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0fff00fff00ffffffffffffffff0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0fff0fffff0ffffffffffffffff0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ff00000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f0fffff0fffffffffffff00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0fffffff0fffffffff00000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0fffffff0fffffff0000000ffffffffffffffffffff0fffffffffffffffffffffffffffffffffffffffffffffffffffffffffffffffffffffffffffffffffffffffffffffff0aa0000000fffffffffffffffffffffffffffffffffffffffffffffffffffffffffffffffffffffffffffffffffffffffffffffff000000000000000000000000000000000000000000000000000000000000000000000000000000000000000000000000000000000000000000000fffffff0ffff000000000000000000000000000000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0fffffff0fffffff0000000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0fffffff0fffffffff00000ffffffffffffffffffff0ffffffffffffffffffffffffffffffffffffffffffffffff0000fffffffffffffffffffffffffffffffffffffffffff0aa0000000fffffffffffffffffffffffffffffffffffffffffffffffffffffffffffffffffffffffffffffffffffffffffffffff0aaffffffffffffffffffffffffffffffffffffffffffffffffffffffffffffffffffffffffffffffffffffffffffffffffffffffffffffffffff0fffff0fffffffffffff00ffffffffffffffffffff0ffffffffffffffffffffffffffffffffffffffffffffffffffff0ffffffffffffffffffffffffffffffffffffffffff0aa0000000fffffffffffffffffffffffffffffffffffffffffffffffffffffffffffffffffffffffffffffffffffffffffffffff0aafffffffffffffffffffffffffffffffffffffffffffffffffffffffffffffffffffffffffffffffffffffffffffffffffffffffffffffffffff00000ffffffffffffffffffffffffffffffffffff0ffffffffffffffffffffffff00000fffff000ffff000ff0ff00f0ff0fff0fff000ff0ffffffffffffffffffffffffff0aa0000000fffffffffffffffffffffffffffffffffffffffffffffffffffffffffffffffffffffffffffffffffffffffffffffff0aafffffffffffff00ff00000fff0000ff00ffff000fff00ff0000fff0000ff00ffffff00fff0000ffff000fff00ff00f00ff0000ff00ffffffffffffffffffffffffffffffffffffffffffffffffff0ffffffffffffffffffffffff0ffff0fff0fff0ff0fff0f0f0ff00ff0fff0ff0fff0f0ffffffffffffffffffffffffff0aa0000000fffffffffffffffffffffffffffffffffffffffffffffffffffffffffffffffffffffffffffffffffffffffffffffff0aafffffffffffff00f00fff00f00ff00f00ffff000fff00f00ff00f00ff00f00ffffff00ff00ff00fff000fff00f00f000f00ff00f00ffffffffffffffffffffffffffffffffffffffffffffffffff0ffffffffffffffffffffffff0fffff0ff0ffffffffff0f0f0fff0ff0fff0ff0fffff0ffffffffffffffffffffffffff0aa0000000fffffffffffffffffffffffffffffffffffffffffffffffffffffffffffffffffffffffffffffffffffffffffffffff0aafffffffffffff00ffffff00f00fffff00fff00f00ff00f00fffff00fffff00ffffff00ff00ff00ff00f00ff00f00ff00f00fffff00ffffffffffffffffffffffffffffffffffffffffffffffffff0ffffffffffffffffffffffff0fffff0ff00000fff000ff0f0fff0ff0fff0ff00000f0ffffffffffffffffffffffffff0aa0000000fffffffffffffffffffffffffffffffffffffffffffffffffffffffffffffffffffffffffffffffffffffffffffffff0aafffffffffffff00ffff0000f000000f00fff00f00ff00f00fffff000000f000000ff00ff00ff00ff00f00ff00f00ff00f000000f00ffffffffffffffffffffffffffffffffffffffffffffffffff0ffffffffffffffffffffffff0fffff0ff0fff0ff0fffff0f0fff0ff0fff0ff0fff0f0ffffffffffffffffffffffffff0aa0000000fffffffffffffffffffffffffffffffffffffffffffffffffffffffffffffffffffffffffffffffffffffffffffffff0aafffffffffffff00ff00000ff00ff00f00fff00f00ff00f00fffff00ff00f00fff00f00ff00ff00ff00f00ff00f00ff00f00ff00f00ffffffffffffffffffffffffffffffffffffffffffffffffff0ffffffffffffffffffffffff0fffff0ff0fff0ff0fff0f0f0ff00ff00ff0ff0fff0f00fffffffffffffffffffffffff0aa0000000fffffffffffffffffffffffffffffffffffffffffffffffffffffffffffffffffffffffffffffffffffffffffffffff0aafffffffffffff00f0000ffff00ff00f00ff00fff00f00f00ff00f00ff00f00fff00f00ff00ff00f00fff00f00f00f000f00ff00f00ffffffffffffffffffffffffffffffffffffffffffffffffff0ffffffffffffffffffffffff0fffff0fff000ffff000ff0ff00f0ff0f00ffff000ff0f0ffffffffffffffffffffffff0aa0000000fffffffffffffffffffffffffffffffffffffffffffffffffffffffffffffffffffffffffffffffffffffffffffffff0aafffffffffffff00f00fffffff0000ff000f00fff00f00ff0000fff0000ff00fff00f0000f0000ff00fff00f00ff00f00ff0000ff0000ffffffffffffffffffffffffffffffffffffffffffffffff0ffffffffffffffffffffffff0ffff0fffffffffffffffffffffffffffffffffffffffffffffffffffffffffffffffff0aa0000000fffffffffffffffffffffffffffffffffffffffffffffffffffffffffffffffffffffffffffffffffffffffffffffff0aafffffffffffff00f00fff00fffffffffffffffffffffffffffffffffffff00fff00fffffffffffffffffffffffffff00ffffffffffffffffffffffffffffffffffffffffffffffffffffffffffff0ffffffffffffffffffffffff00000fffffffffffffffff0ffffffffffffffffffffffffffffffffffffffffffffffff0aa0000000fffffffffffffffffffffffffffffffffffffffffffffffffffffffffffffffffffffffffffffffffffffffffffffff0aafffffffffffff00ff00000fffffffffffffffffffff00fffffffffffffff000000fffffffffffffffffffff00fffff00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fffffffffffffffffffffffffffffffffffffffffff0fffffffffffffffffffffffffff0fffff0fff00fff00f0fff0fffff000ff0fffff0ffffffffffffffffffffffffffff0aa0000000fffffffffffffffffffffffffffffffffffffffffffffffffffffffffffffffffffffffffffffffffffffffffffffff0aaffffffffffffffffffffffffffffffffffffffffffffffffffffffffffffffffffffffffffffffffffffffffffffffffffffffffffffffffffffffffffffffffffffffffffffffffffffffffffff0fffffffffffffffffffffffffff0fffff0ff0ff0ff0ff0fff0ffff0fff0ff0fff0fffffffffffffffffffffffffffff0aa0000000fffffffffffffffffffffffffffffffffffffffff0000fff0ff00ff000fffffffffffffffffffffffffffffffffffff0aaffffffffffffffffffffffffffffffffffffffffffffffffffffffffffffffffffffffffffffffffffffffffffffffffffffffffffffffffffffffffffffffffffffffffffffffffffffffffffff0ffffffffffffffffffffffffffff0fff0fff0fffff0ff0ff0f0fff0ffffff0fff0fffffffffffffffffffffffffffff0aa0000000ffffffffffffffffffffffffffffffffffffffff0ffff0ff0ff0ff0fff0ffffffffffffffffffffffffffffffffffff0aaffffffffffffffffffffffffffffffffffffffffffffffffffffffffffffffffffffffffffffffffffffffffffffffffffffffffffffffffffffffffffffffffffffffffffffffffffffffffffff0ffffffffffffffffffffffffffff00000fff0fffff0ff0ff0f0fff00000fff0f0ffffffffffffffffffffffffffffff0aa0000000ffffffffffffffffffffffffffffffffffffffff0ffff0ff0ff0ff0ffffffffffffffffffffffffffffffffffffffff0aaffffffffffffffffffffffffffffffffffffffffffffffffffffffffffffffffffffffffffffffffffffffffffffffffffffffffffffffffffffffffffffffffffffffffffffffffffffffffffff0ffffffffffffffffffffffffffff0fff0fff0fffff0ff0ff0f0fff0fff0ffff0fffffffffffffffffffffffffffffff0aa0000000fffffffffffffffffffffffffffffffffffffffffffff0ff0ff0ff00000ffffffffffffffffffffffffffffffffffff0aaffffffffffffffffffffffffffffffffffffffffffffffffffffffffffffffffffffffffffffffffffffffffffffffffffffffffffffffffffffffffffffffffffffffffffffffffffffffffffff0fffffffffffffffffffffffffffff0f0ffff0ff0ff0ff0f0fff0ff0fff0fff0f0ffffffffffffffffffffffffffffff0aa0000000fffffffffffffffffffffffffffffffffffffffff0000fff0ff0ff0fff0ffffffffffffffffffffffffffffffffffff0aaffffffffffffffffffffffffffffffffffffffffffffffffffffffffffffffffffffffffffffffffffffffffffffffffffffffffffffffffffffffffffffffffffffffffffffffffffffffffffff0fffffffffffffffffffffffffffff0f0fffff00ff000f0f0fff0fff000fff0fff0fffffffffffffffffffffffffffff0aa0000000ffffffffffffffffffffffffffffffffffffffff0fffffff0ff0ff0fff0ffffffffffffffffffffffffffffffffffff0aaffffffffffffffffffffffffffffffffffffffffffffffffffffffffffffffffffffffffffffffffffffffffffffffffffffffffffffffffffffffffffffffffffffffffffffffffffffffffffff0fffffffffffffffffffffffffffff0f0ffffffffff0ffffffffffffffffff0fff0fffffffffffffffffffffffffffff0aa0000000ffffffffffffffffffffffffffffffffffffffff0ffff0ff0f000ff000fffffffffffffffffffffffffffffffffffff0aaffffffffffffffffffffffffffffffffffffffffffffffffffffffffffffffffffffffffffffffffffffffffffffffffffffffffffffffffffffffffffffffffffffffffffffffffffffffffffff0ffffffffffffffffffffffffffffff0fffffffffff0ff0ffffffffffffff0fffff0ffffffffffffffffffffffffffff0aa0000000ffffffffffffffffffffffffffffffffffffffff0ffff0fffff0ffffffffffffffffffffffffffffff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0000fff0ff0ffffffffffffffffffffffffffffff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aaffffffffffffffffffffffffffffffffffffffffffffffffffffffffffffffffffffffffffffffffffffffffffffffffffffffffffffffffffffffffffffffffffffffffffffffffffffffffffff0fffffffffffffffffffffffffffffffffffffffffffffffffffffffffffffffffffffffffffffffffffffffffffffff0aa0000000fffffffffffffffffffffffffffffffffffffffffffffffffffffffffffffffffffffffffffffffffffffffffffffff0ffffffffffffffffffffffffffffffffffffffffffffffffffffffffffffffffffffffffffffffffffffffffffffffffffffffffffffffffffffffffffffffffffffffffffffffffffffffffffffff0fffffffffffffffffffffffffffffffffffffffffffffffffffffffffffffffffffffffffffffffffffffffffffffff0ff0000000000000000000000000000000000000000000000000000000000000000000000000000000000000000000000000000000ffffffffffffffffffffffffffffffffffffffffffffffffffffffffffffffffffffffffffffffffffffffffffffffffffffffffffffffffffffffffffffffffffffffffffffffffffffffffffffff0000000000000000000000000000000000000000000000000000000000000000000000000000000000000000000000000ff0000000500000007010100000003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The figure shows four interfaces. The }{\i IServiceProvider}{ interface provides access to services. All sites that support services implement this interface. ActiveX designers and other contained objects call the }{\i QueryService}{\b  }{method of }{\i IServiceProvider}{\b  }{to get pointers to the interfaces they want to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other three interfaces illustrate hypothetical service implementations. The table shows the various combinations of services that can be defined. Each service has a unique service identifier (SID), similar to an interface identifier (IID). The SID is a globally unique identifier (GUID) that identifies the service in calls to }{\i Query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keep \clvertalt\cltxlrtb \cellx1890\clvertalt\cltxlrtb \cellx4140\clvertalt\cltxlrtb \cellx6960\pard\plain \s119\sb20\sa60\sl-220\slmult0\keepn\nowidctlpar\widctlpar\intbl\adjustright \b\fs19 {Service\cell }\pard\plain \s71\li240\sb20\sa60\sl-220\slmult0\keepn\nowidctlpar\widctlpar\intbl\adjustright \b\fs19 {Service and Interface Identifiers\cell Description\cell }\pard\plain \nowidctlpar\widctlpar\intbl\adjustright \fs20 {\b \row }\trowd \trkeep \clvertalt\cltxlrtb \cellx1890\clvertalt\cltxlrtb \cellx4140\clvertalt\cltxlrtb \cellx6960\pard\plain \s70\qr\sl-20\slmult0\keepn\nowidctlpar\widctlpar\intbl\brdrt\brdrs\brdrw15 \adjustright \fs8 {\cell \cell \cell }\pard\plain \nowidctlpar\widctlpar\intbl\adjustright \fs20 {\row }\pard\plain \s116\sb20\sa60\sl-220\slmult0\nowidctlpar\widctlpar\intbl\tx280\tx560\adjustright \fs19 {Montana service\cell }\pard\plain \s72\li240\sb20\sa60\sl-220\slmult0\nowidctlpar\widctlpar\intbl\tx280\tx560\adjustright \fs19 {SID_SMontana\cell Provides access to the Montana interfaces.\cell }\pard\plain \nowidctlpar\widctlpar\intbl\adjustright \fs20 {\row }\pard\plain \s116\sb20\sa60\sl-220\slmult0\nowidctlpar\widctlpar\intbl\tx280\tx560\adjustright \fs19 {\cell }\pard\plain \s72\li240\sb20\sa60\sl-220\slmult0\nowidctlpar\widctlpar\intbl\tx280\tx560\adjustright \fs19 {IID_IMontana\cell Montana interface.\cell }\pard\plain \nowidctlpar\widctlpar\intbl\adjustright \fs20 {\row }\pard\plain \s116\sb20\sa60\sl-220\slmult0\nowidctlpar\widctlpar\intbl\tx280\tx560\adjustright \fs19 {Washington service\cell }\pard\plain \s72\li240\sb20\sa60\sl-220\slmult0\nowidctlpar\widctlpar\intbl\tx280\tx560\adjustright \fs19 {SID_SWashington\cell Provides access to the Washington interfaces.\cell }\pard\plain \nowidctlpar\widctlpar\intbl\adjustright \fs20 {\row }\pard\plain \s116\sb20\sa60\sl-220\slmult0\nowidctlpar\widctlpar\intbl\tx280\tx560\adjustright \fs19 {\cell }\pard\plain \s72\li240\sb20\sa60\sl-220\slmult0\nowidctlpar\widctlpar\intbl\tx280\tx560\adjustright \fs19 {IID_IWashington\cell Original Washington interface.\cell }\pard\plain \nowidctlpar\widctlpar\intbl\adjustright \fs20 {\row }\pard\plain \s116\sb20\sa60\sl-220\slmult0\nowidctlpar\widctlpar\intbl\tx280\tx560\adjustright \fs19 {Washington2 service\cell }\pard\plain \s72\li240\sb20\sa60\sl-220\slmult0\nowidctlpar\widctlpar\intbl\tx280\tx560\adjustright \fs19 {SID_SWashington2\cell Second version of the Washington service.\cell }\pard\plain \nowidctlpar\widctlpar\intbl\adjustright \fs20 {\row }\pard\plain \s116\sb20\sa60\sl-220\slmult0\nowidctlpar\widctlpar\intbl\tx280\tx560\adjustright \fs19 {\cell }\pard\plain \s72\li240\sb20\sa60\sl-220\slmult0\nowidctlpar\widctlpar\intbl\tx280\tx560\adjustright \fs19 {IID_IWashington\cell Original Washington interface. Same as IID_IWashington in SID_SWashington.\cell }\pard\plain \nowidctlpar\widctlpar\intbl\adjustright \fs20 {\row }\trowd \trkeep \clvertalt\cltxlrtb \cellx1890\clvertalt\cltxlrtb \cellx4140\clvertalt\cltxlrtb \cellx6960\pard\plain \s116\sb20\sa60\sl-220\slmult0\nowidctlpar\widctlpar\intbl\tx280\tx560\adjustright \fs19 {\cell }\pard\plain \s72\li240\sb20\sa60\sl-220\slmult0\nowidctlpar\widctlpar\intbl\tx280\tx560\adjustright \fs19 {IID_IWashington2\cell Second version of the Washington interface, with different features.\cell }\pard\plain \nowidctlpar\widctlpar\intbl\adjustright \fs20 {\row }\pard\plain \s138\qr\sl-140\slmult0\nowidctlpar\widctlpar\adjustright \fs1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In the figure, the Montana service is implemented on the site object and the two Washington services are implemented on a separate object. The following configurations are also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79\fi-280\li280\sa80\nowidctlpar\widctlpar\tx280\adjustright \fs20 {\field\flddirty{\*\fldinst {\up1 SYMBOL 183 \\f "Symbol" \\s 11 \\h }}{\fldrslt }}{\tab All three services can be on the site 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dirty{\*\fldinst {\up1 SYMBOL 183 \\f "Symbol" \\s 11 \\h }}{\fldrslt }}{\tab All three services can be on the same helper 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dirty{\*\fldinst {\up1 SYMBOL 183 \\f "Symbol" \\s 11 \\h }}{\fldrslt }}{\tab The Montana service can be on one helper object and the Washington services can be on a different helper 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Because the IWashington interface is the same in both SWashington and SWashington2, both of these services can be implemented on the same 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design allows ActiveX designers and other embedded objects straightforward access to useful features of their containers. The container, in turn, can configure these features efficiently. All configurations are transparent to the ActiveX designer, and different containers may organize the services differen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fi-1800\sb240\sa120\keepn\nowidctlpar\widctlpar\outlinelevel2\adjustright \b\i\f17\fs28\kerning24 {Services, Interfaces, and Object Ident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b QueryService }{identifies an object that supports the requested service, with the returned pointer already set to the specified inter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s important to keep in mind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79\fi-280\li280\sa80\nowidctlpar\widctlpar\tx280\adjustright \fs20 {\field\flddirty{\*\fldinst {\up1 SYMBOL 183 \\f "Symbol" \\s 11 \\h }}{\fldrslt }}{\up1 \tab }{Some of the interfaces in the service may be optional. The returned object may not support every interface defined in the service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dirty{\*\fldinst {\up1 SYMBOL 183 \\f "Symbol" \\s 11 \\h }}{\fldrslt }}{\up1 \tab }{The returned object may have additional interfaces that are not part of the definition of the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dirty{\*\fldinst {\up1 SYMBOL 183 \\f "Symbol" \\s 11 \\h }}{\fldrslt }}{\up1 \tab Two services may be implemented on the same object. As a result, }{passing different SIDs to }{\i QueryService}{ does not necessarily mean that you'll receive different objects in ret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dirty{\*\fldinst {\up1 SYMBOL 183 \\f "Symbol" \\s 11 \\h }}{\fldrslt }}{\up1 \tab An interface with the same name and IID may be part of two different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74\qr\sl-160\slmult0\nowidctlpar\widctlpar\adjustright \fs1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Two different services (SID_SIdaho and SID_SMontana, for example) can both specify the use of a single interface (for example, }{\i IDispatch}{), even though the implementation of the interface may have nothing in common between the two services. This works because the following two hypothetical calls can return different obje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78\sl-220\slmult0\nowidctlpar\widctlpar\tx390\tx780\tx1170\tx1560\tx1950\tx2340\tx2730\tx3120\tx3510\tx3900\tx4290\tx4680\tx5070\tx5460\tx5850\tx6240\tx6630\adjustright \f16\fs16 {hr = QueryService (SID_SMontana, IID_IDispatch, &amp;pDi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r = QueryService (SID_SIdaho, IID_IDispatch, &amp;pDi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Remember that object identity is not assumed if you ask for a different service identifi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fi-1800\sb120\sa120\keep\keepn\pagebb\nowidctlpar\widctlpar\brdrt\brdrs\brdrw75\brsp120 \outlinelevel1\adjustright \b\f17\fs36 {Service Defin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Services useful for ActiveX}{\fs16\up4 }{ designers are defined in the Designer.h header file provided by Microsoft. The following code, taken from Designer.h, defines the }{\i SCodeNavigate}{ service, which allows an extended object to display the code module attached to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78\sl-220\slmult0\nowidctlpar\widctlpar\tx390\tx780\tx1170\tx1560\tx1950\tx2340\tx2730\tx3120\tx3510\tx3900\tx4290\tx4680\tx5070\tx5460\tx5850\tx6240\tx6630\adjustright \f16\fs16 {// \{ 6d5140c4-7436-11ce-8034-00aa006009fa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FINE_GUID(IID_ICodeNavigate, 0x6d5140c4, 0x7436, 0x11ce, 0x80, 0x3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x00, 0xaa, 0x00, 0x60, 0x09, 0xf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fine SID_SCodeNavigate IID_ICodeNavig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ndef  INTER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fine INTERFACE  ICodeNavig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CLARE_INTERFACE_(ICodeNavigate, IUnkn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GIN_INTER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 IUnknown method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DMETHOD(QueryInterface)(THIS_ REFIID riid, LPVOID FAR* ppvObj)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P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DMETHOD_(ULONG, AddRef)(THIS) P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DMETHOD_(ULONG, Release)(THIS) P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 ICodeNavigate method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DMETHOD(DisplayDefaultEventHand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tab THIS_ /* [in] */ LPCOLESTR lpstrObject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tab ) P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Every service is associated with an SID. Components that need to use a service pass the SID to }{\i IServiceProvider::QueryService}{. In the example, the SID for }{\i SCodeNavigate}{ is SID_SCodeNavigate. Often, the SID is the same as the IID for one of the interfaces that belongs to the service. Here, SID_SCodeNavigate is defined to equal IID_ICodeNavig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ervice includes the standard }{\i IUnknown}{ interface and one or more additional interfaces. In the example, only one additional interface, }{\i ICodeNavigate}{, is defined. This interface contains one method, }{\i DisplayDefaultEventHand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fi-1800\sb120\sa120\keep\keepn\pagebb\nowidctlpar\widctlpar\brdrt\brdrs\brdrw75\brsp120 \outlinelevel1\adjustright \b\f17\fs36 {Using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Services provide several important advantages for ActiveX}{\fs16\up4 }{ design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79\fi-280\li280\sa80\nowidctlpar\widctlpar\tx280\adjustright \fs20 {\field\flddirty{\*\fldinst {SYMBOL 183 \\f "Symbol" \\s 11 \\h }}{\fldrslt }}{\tab Designers require less code, because they can use the host's service implementations instead of writing new code to perform common tas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dirty{\*\fldinst {SYMBOL 183 \\f "Symbol" \\s 11 \\h }}{\fldrslt }}{\tab Applications operate more efficiently. }{\i QueryService}{ returns a pointer to a requested interface, instead of delegating method calls through the contai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dirty{\*\fldinst {SYMBOL 183 \\f "Symbol" \\s 11 \\h }}{\fldrslt }}{\tab Designers can ensure compatibility with multiple ho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The following sections describe how to find and call services, and what the differences are between using services and using the }{\i QueryInterface}{ meth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fi-1800\sb240\sa120\keepn\nowidctlpar\widctlpar\outlinelevel2\adjustright \b\i\f17\fs28\kerning24 {Finding a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To locate a service, an ActiveX designer calls the }{\i IServiceProvider}{ interface, implemented by its site. The interface has the following defin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78\sl-220\slmult0\nowidctlpar\widctlpar\tx390\tx780\tx1170\tx1560\tx1950\tx2340\tx2730\tx3120\tx3510\tx3900\tx4290\tx4680\tx5070\tx5460\tx5850\tx6240\tx6630\adjustright \f16\fs16 {interface IServiceProvider : IUnkn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RESULT QueryService ( REFGUID rsid, REFIID iid, void ** ppvObj)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The input parameters to the }{\i QueryService}{ method are the SID of the service being requested and the IID of the interface you want to use. In return, you receive a pointer to the requested interface if the host implements the service, or E_NOTIMPL if the host does not implemen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example, the following code fragment queries for the }{\i SCodeNavigate}{ service. (Error handling has been omitted for brev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78\sl-220\slmult0\nowidctlpar\widctlpar\tx390\tx780\tx1170\tx1560\tx1950\tx2340\tx2730\tx3120\tx3510\tx3900\tx4290\tx4680\tx5070\tx5460\tx5850\tx6240\tx6630\adjustright \f16\fs16 {hr = pClientSite-&gt;QueryInterface(IID_IServiceProvider, &amp;pI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r = pISP-&gt;QueryService(SID_SCodeNavigate, IID_ICodeNavigate, &amp;pIC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The example calls }{\i QueryInterface}{ on the site to get a pointer to the site's }{\i IServiceProvider}{ interface. Using the returned pointer, it passes the SID of the }{\i SCodeNavigate}{ service and the IID of the }{\i ICodeNavigate}{ interface to }{\i QueryService}{. If the call is successful, }{\i QueryService}{ returns a pointer to the }{\i ICodeNavigate}{ interface. Through this pointer, the ActiveX designer can invoke the methods defined for }{\i ICodeNavig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effect, the site performs the equivalent of the following for each call to }{\i Query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78\sl-220\slmult0\nowidctlpar\widctlpar\tx390\tx780\tx1170\tx1560\tx1950\tx2340\tx2730\tx3120\tx3510\tx3900\tx4290\tx4680\tx5070\tx5460\tx5850\tx6240\tx6630\adjustright \f16\fs16 {pSite-&gt;QueryService (SID_SCodeNavigate, IID_IUnknown, &amp;pU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Unk-&gt;QueryInterface (IID_ICodeNavigate, &amp;pIC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Unk-&gt;Rel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The ActiveX designer receives a pointer through which it can directly access the requested interface. The site does not have to delegate each individual method 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fi-1800\sb240\sa120\keepn\nowidctlpar\widctlpar\outlinelevel2\adjustright \b\i\f17\fs28\kerning24 {Calling a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After it has called }{\i QueryService}{ to get a pointer to an interface that is part of a service, an ActiveX designer can simply call the interface through the pointer. For example, the following two lines of code get a pointer to the }{\i ICodeNavigate}{ interface in the }{\i SCodeNavigate}{ service, as described in the preceding s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78\sl-220\slmult0\nowidctlpar\widctlpar\tx390\tx780\tx1170\tx1560\tx1950\tx2340\tx2730\tx3120\tx3510\tx3900\tx4290\tx4680\tx5070\tx5460\tx5850\tx6240\tx6630\adjustright \f16\fs16 {hr = pClientSite-&gt;QueryInterface(IID_IServiceProvider, &amp;pI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r = pISP-&gt;QueryService(SID_SCodeNavigate, IID_ICodeNavigate, &amp;pIC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Assuming that the }{\i QueryService}{ call returns without error, the following code fragment calls the }{\i DisplayDefaultEventHandler}{ method of }{\i ICodeNavig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78\sl-220\slmult0\nowidctlpar\widctlpar\tx390\tx780\tx1170\tx1560\tx1950\tx2340\tx2730\tx3120\tx3510\tx3900\tx4290\tx4680\tx5070\tx5460\tx5850\tx6240\tx6630\adjustright \f16\fs16 {hr = pICN-&gt;DisplayDefaultEventHandler(lpMy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Typically called in response to an event such as a mouse-click this method displays the default event handler for the object named in }{\f16 lpMy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fi-1800\sb240\sa120\keepn\nowidctlpar\widctlpar\outlinelevel2\adjustright \b\i\f17\fs28\kerning24 {Differences between QueryService and QueryInter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Although it might seem logical to call }{\i QueryInterface}{ to find the interface you want to use, services are a more efficient means of getting the same capab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79\fi-280\li280\sa80\nowidctlpar\widctlpar\tx280\adjustright \fs20 {\field\flddirty{\*\fldinst {\up1 SYMBOL 183 \\f "Symbol" \\s 11 \\h }}{\fldrslt }}{\up1 \tab }{When related interfaces are grouped into a service, a single call to }{\i IServiceProvider}{ returns a pointer to the requested interface, regardless of the object it's implemented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dirty{\*\fldinst {\up1 SYMBOL 183 \\f "Symbol" \\s 11 \\h }}{\fldrslt }}{\up1 \tab }{The container need not delegate calls to individual interfaces, as is done with }{\i QueryInterface}{. Instead, the ActiveX designer can invoke them direc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dirty{\*\fldinst {\up1 SYMBOL 183 \\f "Symbol" \\s 11 \\h }}{\fldrslt }}{\up1 \tab }{The interfaces need not be implemented by the object that is queried; they may be implemented as part of any object that the container is aware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The key difference between the }{\i QueryService}{ and }{\i QueryInterface}{ methods is that }{\i QueryInterface}{ on an object returns an interface on the same object, whereas }{\i QueryService}{ makes no such guarantee. }{\i QueryService}{ on an object may return an interface on the same object or on a different 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cause services need not be implemented on the site object, calling }{\i QueryInterface}{ on the site to look for interfaces in a service is not guaranteed to succ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addition, calling }{\i QueryInterface}{\b  }{on an object you receive from }{\i QueryService}{ is valid only for interfaces that are part of the service. Querying for any other interfaces results in an error stat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fi-1800\sb120\sa120\keep\keepn\pagebb\nowidctlpar\widctlpar\brdrt\brdrs\brdrw75\brsp120 \outlinelevel1\adjustright \b\f17\fs36 {Visual InterDev Services for 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Currently, design-time controls in Microsoft}{\fs16 }{ Visual InterDev}{\fs16\up4 }{ may use the services listed in the following table. This service are accessable from Microsoft}{\fs16 }{ C++ and from Microsoft}{\fs16 }{ Visual Basic}{\fs16 }{. The services are exposed to Visual Basic using a special helper API that is part of the SDK. The helper API and the Service object it returns are documented below. These services are defined in the header file Designer.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 \clvertalt\clbrdrb\brdrs\brdrw15 \cltxlrtb \cellx2430\clvertalt\clbrdrb\brdrs\brdrw15 \cltxlrtb \cellx4590\clvertalt\clbrdrb\brdrs\brdrw15 \cltxlrtb \cellx7290\pard\plain \s119\sb20\sa60\sl-220\slmult0\keepn\nowidctlpar\widctlpar\intbl\adjustright \b\fs19 {Service \cell }\pard\plain \s71\sb20\sa60\sl-220\slmult0\keepn\nowidctlpar\widctlpar\intbl\adjustright \b\fs19 {Interfaces\cell Purpose\cell }\pard\plain \nowidctlpar\widctlpar\intbl\adjustright \fs20 {\row }\trowd \trgaph108 \clvertalt\cltxlrtb \cellx2430\clvertalt\cltxlrtb \cellx4590\clvertalt\cltxlrtb \cellx7290\pard\plain \s116\sb20\sa60\sl-220\slmult0\nowidctlpar\widctlpar\intbl\tx280\tx560\adjustright \fs19 {\i SApplicationObject\cell }\pard\plain \s72\sb20\sa60\sl-220\slmult0\nowidctlpar\widctlpar\intbl\tx280\tx560\adjustright \fs19 {\i IDispatch\cell }{Returns the programmability interface for the host's add-in model.\cell }\pard\plain \nowidctlpar\widctlpar\intbl\adjustright \fs20 {\row }\pard\plain \s116\sb20\sa60\sl-220\slmult0\nowidctlpar\widctlpar\intbl\tx280\tx560\adjustright \fs19 {\i SWebDesignControlContext\cell }\pard\plain \s72\sb20\sa60\sl-220\slmult0\nowidctlpar\widctlpar\intbl\tx280\tx560\adjustright \fs19 {\i IDispatch\cell }{Returns an object which provides design-time control context information.\cell }\pard\plain \nowidctlpar\widctlpar\intbl\adjustright \fs20 {\row }\trowd \trgaph108 \clvertalt\cltxlrtb \cellx2430\clvertalt\cltxlrtb \cellx4590\clvertalt\cltxlrtb \cellx7290\pard\plain \s116\sb20\sa60\sl-220\slmult0\nowidctlpar\widctlpar\intbl\tx280\tx560\adjustright \fs19 {\i SBuilderWizardManager\cell }\pard\plain \s72\sb20\sa60\sl-220\slmult0\nowidctlpar\widctlpar\intbl\tx280\tx560\adjustright \fs19 {\i IBuilderWizardManager\cell }{Returns an interface for retrieving builders.\cell }\pard\plain \nowidctlpar\widctlpar\intbl\adjustright \fs20 {\row }\pard\plain \s138\qr\sl-140\slmult0\nowidctlpar\widctlpar\adjustright \fs1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fi-1800\sb240\sa120\keepn\nowidctlpar\widctlpar\outlinelevel2\adjustright \b\i\f17\fs28\kerning24 {\page ApplicationObject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The }{\i SApplicationObject}{\b  }{service provides access to a pointer to the host's add-in model. The add-in model is the top-level Application object, an Automation object that designers, wizards, and add-ins can use. Not all hosts implement this service, and different hosts define the add-in model differently. Refer to your host documentation for more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can query the service for the }{\i IDispatch}{ and }{\i IUnknown}{ interfaces. For information on these interfaces, see the }{\i Automation Programmer's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ervice identifier (SID) for this service is SID_SApplication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fi-1800\sb240\sa120\keepn\nowidctlpar\widctlpar\outlinelevel2\adjustright \b\i\f17\fs28\kerning24 {{\*\bkmkstart _Toc334498850}{\*\bkmkstart _Toc334684235}{\*\bkmkstart _Toc334684499}{\*\bkmkstart _Toc339854932}{\*\bkmkstart _Toc347818251}{\*\bkmkstart _Toc348415231}{\*\bkmkstart _Toc348416438}{\*\bkmkstart _Toc348507197}{\*\bkmkstart _Toc352483703}{\*\bkmkstart _Toc352484105}{\*\bkmkstart _Toc352996440}{\*\bkmkstart _Toc353769738}How to Get to Project Data Conne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Access to project data connections is done using the Application object returned by the ApplicationObject service. The }{\i ActiveProject}{ property on the application object returns an IDispatch pointer for the active project. The }{\i DBConnections}{ property on the active project object returns an IDispatch pointer for the collection of project data connections. Refer to the documentation on DBConnections and DBConnection in the Visual Basic s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fi-1800\sb240\sa120\keepn\nowidctlpar\widctlpar\outlinelevel2\adjustright \b\i\f17\fs28\kerning24 {WebDesignControlContext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3\sb240\sa120\keepn\nowidctlpar\widctlpar\adjustright \b\f17\fs28 {ServerLanguage Proper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Retrieves the server language string from the Active Server Page file containing the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5\sb20\sl-220\slmult0\keepn\nowidctlpar\widctlpar\pvpara\phpg\posy6\absh-562\absw1560\dxfrtext240\dfrmtxtx240\dfrmtxty240\adjustright \b\f17\fs21 {Com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ServerLanguage is a read-only property that contains the string representing the current server language setting. This is determined by scanning the current file for the Active Server script language tag. If this tag does not exist, the default language is \ldblquote VBScript.\rdblquote  This setting can be used to adjust the script produced when providing run-time text during persistence. To use this property, use the }{\i IServiceProvider}{ interface to query for the SID_SWebDesignControlContext service and request an }{\i IDispatch}{ interface. Use GetIDsOfNames to retrieve the DISPID of the \ldblquote ServerLanguage\rdblquote  property and then request the property value which will be a BSTR containing the server language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fi-1800\sb240\sa120\keepn\nowidctlpar\widctlpar\outlinelevel2\adjustright \b\i\f17\fs28\kerning24 {BuilderWizardManager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This is a more complex service that is documented in Invoking Builders and Wizards. Here we are listing methods specific to builders that can be invoked inside Microsoft}{\fs16 }{ Visual InterDev}{\fs16\up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3\sb240\sa120\keepn\nowidctlpar\widctlpar\adjustright \b\f17\fs28 {URLPicker.Execute Meth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Invokes the URL Picker dialog box. The URL Picker is a builder that can be requested using }{\i IBuilderWizardMana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07\nowidctlpar\widctlpar\tx280\tx560\tx840\tx1120\tx1400\tx1680\tx1960\tx2240\tx2520\tx2800\tx3080\tx3360\tx3640\tx3920\tx4200\tx4480\tx4760\tx5040\tx5320\tx5600\tx5880\tx6160\tx6440\tx6720\adjustright \fs20 {\b HRESULT }{Execute}{\b (\line }{\tab }{\b IDispatch* }{\i pdispAppObject,\line \tab }{\b HWND }{\i hwndOwner,\line \tab }{\b IServiceProvider* }{\i pspProvider,\line \tab }{\b VARIANT* }{\i pvarURL\line \tab }{\b LPCTSTR }{\i pszBaseURL,\line \tab }{\b LPCTSTR }{\i pszAdditionalFilters,\line \tab }{\b LPCTSTR }{\i pszcDlgTitle,\line \tab }{\b VARIANT* }{\i pvarTargetFrame,\line \tab }{\b long* }{\i pdwFlags,\line \tab }{\b VARIANT_BOOL* }{\i pbRet\line }{\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5\sb20\sl-220\slmult0\keepn\nowidctlpar\widctlpar\pvpara\phpg\posy0\absw1560\dxfrtext240\dfrmtxtx240\dfrmtxty240\adjustright \b\f17\fs21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8\sl-240\slmult0\keepn\nowidctlpar\widctlpar\adjustright \fs21 {\i pdispApp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9\li280\sa80\nowidctlpar\widctlpar\adjustright \fs20 {[in] Pointer to the host application\rquote s }{\i IDispatch}{ inter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8\sl-240\slmult0\keepn\nowidctlpar\widctlpar\adjustright \fs21 {\i hwndOw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9\li280\sa80\nowidctlpar\widctlpar\adjustright \fs20 {[in] Owner window of the host appl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8\sl-240\slmult0\keepn\nowidctlpar\widctlpar\adjustright \fs21 {\i pspProvi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9\li280\sa80\nowidctlpar\widctlpar\adjustright \fs20 {[in] Pointer to the host application\rquote s }{\i IServiceProvider}{ inter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8\sl-240\slmult0\keepn\nowidctlpar\widctlpar\adjustright \fs21 {\i pvarUR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9\li280\sa80\nowidctlpar\widctlpar\adjustright \fs20 {[out] Place to put the resulting URL chosen by the us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8\sl-240\slmult0\keepn\nowidctlpar\widctlpar\adjustright \fs21 {\i pszBaseUR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9\li280\sa80\nowidctlpar\widctlpar\adjustright \fs20 {[in] Base URL that the chosen URL is relativ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8\sl-240\slmult0\keepn\nowidctlpar\widctlpar\adjustright \fs21 {\i pszAdditionalFil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9\li280\sa80\nowidctlpar\widctlpar\adjustright \fs20 {[in] File filter string indicating available file typ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8\sl-240\slmult0\keepn\nowidctlpar\widctlpar\adjustright \fs21 {\i pszcDlgTit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9\li280\sa80\nowidctlpar\widctlpar\adjustright \fs20 {[in] Title of URL dialog 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8\sl-240\slmult0\keepn\nowidctlpar\widctlpar\adjustright \fs21 {\i pvarTargetFr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9\li280\sa80\nowidctlpar\widctlpar\adjustright \fs20 {[in] Default name for the target fr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8\sl-240\slmult0\keepn\nowidctlpar\widctlpar\adjustright \fs21 {\i pdwFla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9\li280\sa80\nowidctlpar\widctlpar\adjustright \fs20 {[in] Flags determining the set of options available in the dialog box (see the comments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8\sl-240\slmult0\keepn\nowidctlpar\widctlpar\adjustright \fs21 {\i pbR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9\li280\sa80\nowidctlpar\widctlpar\adjustright \fs20 {[in] Set to TRUE if user hit OK in the dia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5\sb20\sl-220\slmult0\keepn\nowidctlpar\widctlpar\pvpara\phpg\posy0\absw1560\dxfrtext240\dfrmtxtx240\dfrmtxty240\adjustright \b\f17\fs21 {Return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The return value obtained from HRESULT is one of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keep \clvertalt\cltxlrtb \cellx3000\clvertalt\cltxlrtb \cellx6960\pard\plain \s119\sb20\sa60\sl-220\slmult0\keepn\nowidctlpar\widctlpar\intbl\adjustright \b\fs19 {Return value\cell }\pard\plain \s71\li240\sb20\sa60\sl-220\slmult0\keepn\nowidctlpar\widctlpar\intbl\adjustright \b\fs19 {Meaning\cell }\pard\plain \nowidctlpar\widctlpar\intbl\adjustright \fs20 {\row }\trowd \trkeep \clvertalt\cltxlrtb \cellx3000\clvertalt\cltxlrtb \cellx6960\pard\plain \s70\qr\sl-20\slmult0\keepn\nowidctlpar\widctlpar\intbl\brdrt\brdrs\brdrw15 \adjustright \fs8 {\cell \cell }\pard\plain \nowidctlpar\widctlpar\intbl\adjustright \fs20 {\row }\pard\plain \s116\sb20\sa60\sl-220\slmult0\nowidctlpar\widctlpar\intbl\tx280\tx560\adjustright \fs19 {S_OK\cell }\pard\plain \s72\li240\sb20\sa60\sl-220\slmult0\nowidctlpar\widctlpar\intbl\tx280\tx560\adjustright \fs19 {Success.\cell }\pard\plain \nowidctlpar\widctlpar\intbl\adjustright \fs20 {\row }\pard\plain \s116\sb20\sa60\sl-220\slmult0\nowidctlpar\widctlpar\intbl\tx280\tx560\adjustright \fs19 {E_INVALIDARG\cell }\pard\plain \s72\li240\sb20\sa60\sl-220\slmult0\nowidctlpar\widctlpar\intbl\tx280\tx560\adjustright \fs19 {One or more of the arguments is invalid.\cell }\pard\plain \nowidctlpar\widctlpar\intbl\adjustright \fs20 {\row }\trowd \trkeep \clvertalt\cltxlrtb \cellx3000\clvertalt\cltxlrtb \cellx6960\pard\plain \s116\sb20\sa60\sl-220\slmult0\nowidctlpar\widctlpar\intbl\tx280\tx560\adjustright \fs19 {E_FAIL\cell }\pard\plain \s72\li240\sb20\sa60\sl-220\slmult0\nowidctlpar\widctlpar\intbl\tx280\tx560\adjustright \fs19 {The dialog box could not be created.\cell }\pard\plain \nowidctlpar\widctlpar\intbl\adjustright \fs20 {\row }\pard\plain \s135\qr\sl-100\slmult0\nowidctlpar\widctlpar\adjustright \fs1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5\sb20\sl-220\slmult0\keepn\nowidctlpar\widctlpar\pvpara\phpg\posy0\absw1560\dxfrtext240\dfrmtxtx240\dfrmtxty240\adjustright \b\f17\fs21 {Com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The Execute method invokes the URL Picker dialog box, which allows the user to select a file in the project and generate the associated URL. You must first retrieve a pointer to the URL Picker\rquote s }{\i IDispatch}{ interface by using the }{\i IBuilderWizardManager}{ interface. Pass CATID_URLBuilder as the builder category. Once you have the }{\i IDispatch}{ interface, retrieve the DISPID of the \ldblquote Execute\rdblquote  method by calling GetIDsOfNames. Once the dialog box is dismissed, the pvarURL parameter containing the selected UR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dwFlags parameter can contain one or more of the following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 {\f59\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fine URLP_SHOWTARGETFRAME\tab \tab \tab 0x0001\tab // show target frame edit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The following 3 are mutually exclus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fine URLP_CREATEURLTITLE\tab \tab \tab 0x0002\tab // use "Create URL" title for dia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fine URLP_EDITURLTITLE\tab \tab \tab 0x0004\tab // use "Edit URL" title for dia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fine URLP_CUSTOMTITLE\tab \tab \tab 0x0008\tab // use custom title specified by us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The following 3 are mutually exclus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fine URLP_DOCRELATIVEURLTYPE\tab \tab 0x0010\tab // return doc relative UR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fine URLP_ROOTRELATIVEURLTYPE\tab \tab 0x0020\tab // return root relative UR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fine URLP_ABSOLUTEURLTYPE\tab \tab \tab 0x0040\tab // return absolute UR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Make sure that these do not clash with the flag ab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Any of the following two can be specified with a logical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These flags determine the options available in the URL type combo 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fine URLP_DISALLOWDOCRELATIVEURLTYPE\tab 0x0080\tab // do not show "Doc Rela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fine URLP_DISALLOWROOTRELATIVEURLTYPE\tab 0x0100\tab // do not show "Root Relative\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fine URLP_DISALLOWABSOLUTEURLTYPE\tab \tab 0x0200\tab // do not show "Absolute\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fi-1800\sb240\sa120\keepn\nowidctlpar\widctlpar\outlinelevel2\adjustright \b\i\f17\fs28\kerning24 {{\*\bkmkend _Toc334498850}{\*\bkmkend _Toc334684235}{\*\bkmkend _Toc334684499}{\*\bkmkend _Toc339854932}{\*\bkmkend _Toc347818251}{\*\bkmkend _Toc348415231}{\*\bkmkend _Toc348416438}{\*\bkmkend _Toc348507197}{\*\bkmkend _Toc352483703}{\*\bkmkend _Toc352484105}{\*\bkmkend _Toc352996440}{\*\bkmkend _Toc353769738}GetService}{\i0  }{Helper Fun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The GetService function can be used to retrieve the VIService object, which is implemented by the VBIServ.dll helper library. This object provides methods for invoking the Query Builder and for retrieving the ODBC handle from a connection. Call GetService passing the pointer to your control in a VARIANT as the first parameter and STR_VIService as the second parameter. The third parameter should be initialized with a reference to an IDispatch pointer that will hold the returned service 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07\nowidctlpar\widctlpar\tx280\tx560\tx840\tx1120\tx1400\tx1680\tx1960\tx2240\tx2520\tx2800\tx3080\tx3360\tx3640\tx3920\tx4200\tx4480\tx4760\tx5040\tx5320\tx5600\tx5880\tx6160\tx6440\tx6720\adjustright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OOL GetService}{\b (\line }{\i \tab }{\b VARIANT*}{\i  pvarObject}{,}{\i \line \tab }{\b\i char*}{\i  pszGuid,\line \tab }{\b\i VARIANT*}{\i  pvarService\line }{\b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5\sb20\sl-220\slmult0\keepn\nowidctlpar\widctlpar\pvpara\phpg\posy0\absw1560\dxfrtext240\dfrmtxtx240\dfrmtxty240\adjustright \b\f17\fs21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8\sl-240\slmult0\keepn\nowidctlpar\widctlpar\adjustright \fs21 {\i pvar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9\li280\sa80\nowidctlpar\widctlpar\adjustright \fs20 {[in] Reference to the control embedded in the h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8\sl-240\slmult0\keepn\nowidctlpar\widctlpar\adjustright \fs21 {\i pszGu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9\li280\sa80\nowidctlpar\widctlpar\adjustright \fs20 {[in] String representation of the GUID identifying which service to retrie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8\sl-240\slmult0\keepn\nowidctlpar\widctlpar\adjustright \fs21 {\i pvar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9\li280\sa80\nowidctlpar\widctlpar\adjustright \fs20 {[out] Place to put the service 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5\sb20\sl-220\slmult0\keepn\nowidctlpar\widctlpar\pvpara\phpg\posy0\absw1560\dxfrtext240\dfrmtxtx240\dfrmtxty240\adjustright \b\f17\fs21 {Return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True if the function is success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5\sb20\sl-220\slmult0\keepn\nowidctlpar\widctlpar\pvpara\phpg\posy0\absw1560\dxfrtext240\dfrmtxtx240\dfrmtxty240\adjustright \b\f17\fs21 {Com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GetService returns a service object based on the GUID string that\rquote s passed in. This provides a way for a control to access services provided by the host. Specific services provided by Visual InterDev are documented elsewhere in this docu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fi-1800\sb240\sa120\keepn\nowidctlpar\widctlpar\outlinelevel2\adjustright \b\i\f17\fs28\kerning24 {VIService Service 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This service object can be retrieved by using the GetService function and passing STR_VIService as the GUID string. It provides methods for invoking the Query Builder and retrieving the ODBC handle from a connection. This is an IDispatch objec}{t. Refer to the section titled }{\i Visual InterDev Services for Visual Basic}{ for more information about the methods available on this 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fi-1800\sb120\sa120\keep\keepn\pagebb\nowidctlpar\widctlpar\brdrt\brdrs\brdrw75\brsp120 \outlinelevel1\adjustright \b\f17\fs36 {Visual InterDev Services for Visual Bas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fi-1800\sb240\sa120\keepn\nowidctlpar\widctlpar\outlinelevel2\adjustright \b\i\f17\fs28\kerning24 {Visual Basic 5.0 Programm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To make life simpler for the Microsoft Visual Basic programmer, we have provided a helper function that returns a VIService object. This object has methods that provide access to all of Microsoft Visual InterDev\rquote s services. The Data Grid sample control included in the SDK shows this in action. In the following descriptions, a service is just an 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fi-1800\sb240\sa120\keepn\nowidctlpar\widctlpar\outlinelevel2\adjustright \b\i\f17\fs28\kerning24 {GetService}{\i0  }{Helper Fun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Retrieves a service from the host based on a GUID string. The function declaration and GUIDs for the different services are in the vbiserv.bas found in the common directory in the VB samples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07\nowidctlpar\widctlpar\tx280\tx560\tx840\tx1120\tx1400\tx1680\tx1960\tx2240\tx2520\tx2800\tx3080\tx3360\tx3640\tx3920\tx4200\tx4480\tx4760\tx5040\tx5320\tx5600\tx5880\tx6160\tx6440\tx6720\adjustright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ublic Function GetService}{\b (\line }{\i \tab vControl as}{ }{\b Variant}{,}{\i \line \tab strGuid as }{\b String}{\i \line \tab oService as}{ }{\b Variant}{\i \line }{\b ) }{as }{\b Boole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5\sb20\sl-220\slmult0\keepn\nowidctlpar\widctlpar\pvpara\phpg\posy0\absw1560\dxfrtext240\dfrmtxtx240\dfrmtxty240\adjustright \b\f17\fs21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8\sl-240\slmult0\keepn\nowidctlpar\widctlpar\adjustright \fs21 {\i v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9\li280\sa80\nowidctlpar\widctlpar\adjustright \fs20 {[in] Reference to the control embedded in the h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8\sl-240\slmult0\keepn\nowidctlpar\widctlpar\adjustright \fs21 {\i strGu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9\li280\sa80\nowidctlpar\widctlpar\adjustright \fs20 {[in] GUID identifying which service to retrie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8\sl-240\slmult0\keepn\nowidctlpar\widctlpar\adjustright \fs21 {\i o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9\li280\sa80\nowidctlpar\widctlpar\adjustright \fs20 {[out] Place to put the service 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5\sb20\sl-220\slmult0\keepn\nowidctlpar\widctlpar\pvpara\phpg\posy0\absw1560\dxfrtext240\dfrmtxtx240\dfrmtxty240\adjustright \b\f17\fs21 {Return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True if the function is success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5\sb20\sl-220\slmult0\keepn\nowidctlpar\widctlpar\pvpara\phpg\posy0\absw1560\dxfrtext240\dfrmtxtx240\dfrmtxty240\adjustright \b\f17\fs21 {Com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GetService returns a service object based on the GUID string that\rquote s passed in. This provides a way for a control to access services provided by the host. Specific services provided by Visual InterDev are documented elsewhere in this docu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fi-1800\sb240\sa120\keepn\nowidctlpar\widctlpar\outlinelevel2\adjustright \b\i\f17\fs28\kerning24 {VIService Service 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This service object is returned by the GetService function call and lets you work with builders and data conne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3\sb240\sa120\keepn\nowidctlpar\widctlpar\adjustright \b\f17\fs28 {GetBuilder Meth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Retrieves a builder object associated with a specific GU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07\nowidctlpar\widctlpar\tx280\tx560\tx840\tx1120\tx1400\tx1680\tx1960\tx2240\tx2520\tx2800\tx3080\tx3360\tx3640\tx3920\tx4200\tx4480\tx4760\tx5040\tx5320\tx5600\tx5880\tx6160\tx6440\tx6720\adjustright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ublic Function GetBuilder}{\b (\line }{\tab }{\i strGUID as }{\b String}{\i ,\line \tab oAppObject as }{\b Object}{\i ,\line \tab lOwnerWindow as }{\b Long}{\i ,\line \tab oBuilder as }{\b Object}{\i \line }{\b ) }{as }{\b Boole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5\sb20\sl-220\slmult0\keepn\nowidctlpar\widctlpar\pvpara\phpg\posy0\absw1560\dxfrtext240\dfrmtxtx240\dfrmtxty240\adjustright \b\f17\fs21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8\sl-240\slmult0\keepn\nowidctlpar\widctlpar\adjustright \fs21 {\i strGU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9\li280\sa80\nowidctlpar\widctlpar\adjustright \fs20 {[in] Globally unique identifier of the builder to retrie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8\sl-240\slmult0\keepn\nowidctlpar\widctlpar\adjustright \fs21 {\i oApp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9\li280\sa80\nowidctlpar\widctlpar\adjustright \fs20 {[out] Place to store the Application Object that is passed to the buil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8\sl-240\slmult0\keepn\nowidctlpar\widctlpar\adjustright \fs21 {\i lOwner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9\li280\sa80\nowidctlpar\widctlpar\adjustright \fs20 {[out] Place to store the owner window that is passed to the buid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8\sl-240\slmult0\keepn\nowidctlpar\widctlpar\adjustright \fs21 {\i oBuil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9\li280\sa80\nowidctlpar\widctlpar\adjustright \fs20 {[out] Place to store the builder 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5\sb20\sl-220\slmult0\keepn\nowidctlpar\widctlpar\pvpara\phpg\posy0\absw1560\dxfrtext240\dfrmtxtx240\dfrmtxty240\adjustright \b\f17\fs21 {Return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True if the function is success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5\sb20\sl-220\slmult0\keepn\nowidctlpar\widctlpar\pvpara\phpg\posy0\absw1560\dxfrtext240\dfrmtxtx240\dfrmtxty240\adjustright \b\f17\fs21 {Com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The GetBuilder method retrieves the builder object associated with a specific GUID. Each builder will have a different method of invocation. Refer to the documentation for the specific builder you\rquote re using for information on how to invok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3\sb240\sa120\keepn\nowidctlpar\widctlpar\adjustright \b\f17\fs28 {GetDBConnections Meth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Retrieves an object containing the list of data connections currently available. See later section for methods and properties for the DBConnections coll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07\nowidctlpar\widctlpar\tx280\tx560\tx840\tx1120\tx1400\tx1680\tx1960\tx2240\tx2520\tx2800\tx3080\tx3360\tx3640\tx3920\tx4200\tx4480\tx4760\tx5040\tx5320\tx5600\tx5880\tx6160\tx6440\tx6720\adjustright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ublic Function GetDBConnections}{\b (\line }{\i \tab oConnections as }{\b DBConnections}{\i \line }{\b ) }{as}{\b  Boole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5\sb20\sl-220\slmult0\keepn\nowidctlpar\widctlpar\pvpara\phpg\posy0\absw1560\dxfrtext240\dfrmtxtx240\dfrmtxty240\adjustright \b\f17\fs21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8\sl-240\slmult0\keepn\nowidctlpar\widctlpar\adjustright \fs21 {\i oConne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9\li280\sa80\nowidctlpar\widctlpar\adjustright \fs20 {[out] Place to store the DBConnections 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5\sb20\sl-220\slmult0\keepn\nowidctlpar\widctlpar\pvpara\phpg\posy0\absw1560\dxfrtext240\dfrmtxtx240\dfrmtxty240\adjustright \b\f17\fs21 {Return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True if the function is success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5\sb20\sl-220\slmult0\keepn\nowidctlpar\widctlpar\pvpara\phpg\posy0\absw1560\dxfrtext240\dfrmtxtx240\dfrmtxty240\adjustright \b\f17\fs21 {Com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The GetDBConnections method retrieves an object that contains a list of the data connections currently available. This connection collection is documented under DBConnections ab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3\sb240\sa120\keepn\nowidctlpar\widctlpar\adjustright \b\f17\fs28 {GetConnectionHandle Meth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Retrieves an ODBC handle for a specific data conn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07\nowidctlpar\widctlpar\tx280\tx560\tx840\tx1120\tx1400\tx1680\tx1960\tx2240\tx2520\tx2800\tx3080\tx3360\tx3640\tx3920\tx4200\tx4480\tx4760\tx5040\tx5320\tx5600\tx5880\tx6160\tx6440\tx6720\adjustright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ublic Function GetConnectionHandle}{\b (\line }{\i \tab oConnection as }{\b DBConnection}{\i ,\line \tab hConnection as }{\b Long}{\i \line }{\b ) }{as}{\b  Boole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5\sb20\sl-220\slmult0\keepn\nowidctlpar\widctlpar\pvpara\phpg\posy0\absw1560\dxfrtext240\dfrmtxtx240\dfrmtxty240\adjustright \b\f17\fs21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8\sl-240\slmult0\keepn\nowidctlpar\widctlpar\adjustright \fs21 {\i oConn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9\li280\sa80\nowidctlpar\widctlpar\adjustright \fs20 {[in] Connection from which to retrieve the connection hand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8\sl-240\slmult0\keepn\nowidctlpar\widctlpar\adjustright \fs21 {\i hConn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9\li280\sa80\nowidctlpar\widctlpar\adjustright \fs20 {[out] Place to store the connection hand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5\sb20\sl-220\slmult0\keepn\nowidctlpar\widctlpar\pvpara\phpg\posy0\absw1560\dxfrtext240\dfrmtxtx240\dfrmtxty240\adjustright \b\f17\fs21 {Return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True if the function is success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5\sb20\sl-220\slmult0\keepn\nowidctlpar\widctlpar\pvpara\phpg\posy0\absw1560\dxfrtext240\dfrmtxtx240\dfrmtxty240\adjustright \b\f17\fs21 {Com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The GetConnectionHandle method retrieves an ODBC handle from a DBConnection object. This handle can be used with various ODBC driver calls to work directly with the connection. This makes it possible to do such things as query the connection for a list of tables or execute a query on the connection. When you\rquote re done with the connection handle, you must call ReleaseConnectionHandle on the same connection 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3\sb240\sa120\keepn\nowidctlpar\widctlpar\adjustright \b\f17\fs28 {ReleaseConnectionHandle Meth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Releases the ODBC handle for a specific data conn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07\nowidctlpar\widctlpar\tx280\tx560\tx840\tx1120\tx1400\tx1680\tx1960\tx2240\tx2520\tx2800\tx3080\tx3360\tx3640\tx3920\tx4200\tx4480\tx4760\tx5040\tx5320\tx5600\tx5880\tx6160\tx6440\tx6720\adjustright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ublic Function ReleaseConnectionHandle}{\b (\line }{\i \tab oConnection as }{\b DBConnection}{\i \line }{\b ) }{as}{\b  Boole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5\sb20\sl-220\slmult0\keepn\nowidctlpar\widctlpar\pvpara\phpg\posy0\absw1560\dxfrtext240\dfrmtxtx240\dfrmtxty240\adjustright \b\f17\fs21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8\sl-240\slmult0\keepn\nowidctlpar\widctlpar\adjustright \fs21 {\i oConn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9\li280\sa80\nowidctlpar\widctlpar\adjustright \fs20 {[in] Connection associated with the connection handle which is to be relea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5\sb20\sl-220\slmult0\keepn\nowidctlpar\widctlpar\pvpara\phpg\posy0\absw1560\dxfrtext240\dfrmtxtx240\dfrmtxty240\adjustright \b\f17\fs21 {Return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True if the function is success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5\sb20\sl-220\slmult0\keepn\nowidctlpar\widctlpar\pvpara\phpg\posy0\absw1560\dxfrtext240\dfrmtxtx240\dfrmtxty240\adjustright \b\f17\fs21 {Com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The ReleaseConnectionHandle method releases the ODBC handle previously obtained from a call to GetConnectionHandle. Once this call is complete, the connection handle is no longer val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3\sb240\sa120\keepn\nowidctlpar\widctlpar\adjustright \b\f17\fs28 {CallSQLBuilder Meth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Invokes the SQL Query Builder. The SQL Builder included in Visual InterDev is implemented as a special builder with its own service for getting to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07\nowidctlpar\widctlpar\tx280\tx560\tx840\tx1120\tx1400\tx1680\tx1960\tx2240\tx2520\tx2800\tx3080\tx3360\tx3640\tx3920\tx4200\tx4480\tx4760\tx5040\tx5320\tx5600\tx5880\tx6160\tx6440\tx6720\adjustright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ublic Function CallSQLBuilder}{\b (\line }{\tab }{\i oControl as }{\b Object}{\i ,\line \tab oConnection as }{\b Object}{\i ,\line \tab strOwnerName as }{\b String}{\i ,\line \tab strPropertyName as }{\b String}{\i \line }{\b ) }{as}{\b  Boole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5\sb20\sl-220\slmult0\keepn\nowidctlpar\widctlpar\pvpara\phpg\posy0\absw1560\dxfrtext240\dfrmtxtx240\dfrmtxty240\adjustright \b\f17\fs21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8\sl-240\slmult0\keepn\nowidctlpar\widctlpar\adjustright \fs21 {\i o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9\li280\sa80\nowidctlpar\widctlpar\adjustright \fs20 {[in] Control which is embedded in the h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8\sl-240\slmult0\keepn\nowidctlpar\widctlpar\adjustright \fs21 {\i oConn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9\li280\sa80\nowidctlpar\widctlpar\adjustright \fs20 {[in] Connection to use when building the SQL stat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8\sl-240\slmult0\keepn\nowidctlpar\widctlpar\adjustright \fs21 {\i strOwner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9\li280\sa80\nowidctlpar\widctlpar\adjustright \fs20 {[in] Name to show in the titlebar of the SQL Query Buil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8\sl-240\slmult0\keepn\nowidctlpar\widctlpar\adjustright \fs21 {\i strProperty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9\li280\sa80\nowidctlpar\widctlpar\adjustright \fs20 {[in] Name of the property where the SQL Query Builder should store the SQL stat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5\sb20\sl-220\slmult0\keepn\nowidctlpar\widctlpar\pvpara\phpg\posy0\absw1560\dxfrtext240\dfrmtxtx240\dfrmtxty240\adjustright \b\f17\fs21 {Return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True if the function is success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5\sb20\sl-220\slmult0\keepn\nowidctlpar\widctlpar\pvpara\phpg\posy0\absw1560\dxfrtext240\dfrmtxtx240\dfrmtxty240\adjustright \b\f17\fs21 {Com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The CallSQLBuilder method invokes the SQL Query Builder, which allows the user to visually create an SQL statement. When the user is through, the resulting SQL statement is stored in the property that is named by the fourth parame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fi-1800\sb240\sa120\keepn\nowidctlpar\widctlpar\outlinelevel2\adjustright \b\i\f17\fs28\kerning24 {DBConnections Coll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This collection will give you access to the project data connections.\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3\sb240\sa120\keepn\nowidctlpar\widctlpar\adjustright \b\f17\fs28 {Add Meth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Adds a new data connection to the pro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07\nowidctlpar\widctlpar\tx280\tx560\tx840\tx1120\tx1400\tx1680\tx1960\tx2240\tx2520\tx2800\tx3080\tx3360\tx3640\tx3920\tx4200\tx4480\tx4760\tx5040\tx5320\tx5600\tx5880\tx6160\tx6440\tx6720\adjustright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ublic Function Add}{\b (\line }{\i \tab strDataSourceName}{ }{\i as}{ }{\b String}{,}{\i \line \tab strConnectString as}{ }{\b String}{\i \line }{\b ) }{as }{\b DBConn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5\sb20\sl-220\slmult0\keepn\nowidctlpar\widctlpar\pvpara\phpg\posy0\absw1560\dxfrtext240\dfrmtxtx240\dfrmtxty240\adjustright \b\f17\fs21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8\sl-240\slmult0\keepn\nowidctlpar\widctlpar\adjustright \fs21 {\i strDataSourc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9\li280\sa80\nowidctlpar\widctlpar\adjustright \fs20 {[in] Datasource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8\sl-240\slmult0\keepn\nowidctlpar\widctlpar\adjustright \fs21 {\i strConnect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9\li280\sa80\nowidctlpar\widctlpar\adjustright \fs20 {[in] ODBC Connect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5\sb20\sl-220\slmult0\keepn\nowidctlpar\widctlpar\pvpara\phpg\posy0\absw1560\dxfrtext240\dfrmtxtx240\dfrmtxty240\adjustright \b\f17\fs21 {Return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A DBConnection 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5\sb20\sl-220\slmult0\keepn\nowidctlpar\widctlpar\pvpara\phpg\posy0\absw1560\dxfrtext240\dfrmtxtx240\dfrmtxty240\adjustright \b\f17\fs21 {Com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Adds a new data connection to the project. The sConnectionString can optionally include Server, UserID, and Password. If the DataSourceName is null, then one will be generated. If the ConnectionString is null, a new connection will be created and the ODBC Service will generate this string. If the complete ConnectString is not specified, then the ODBC Dialog will be presented to collect the missing information.}{\fs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3\sb240\sa120\keepn\nowidctlpar\widctlpar\adjustright \b\f17\fs28 {Item Meth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Returns an item from the connection 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07\nowidctlpar\widctlpar\tx280\tx560\tx840\tx1120\tx1400\tx1680\tx1960\tx2240\tx2520\tx2800\tx3080\tx3360\tx3640\tx3920\tx4200\tx4480\tx4760\tx5040\tx5320\tx5600\tx5880\tx6160\tx6440\tx6720\adjustright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ublic Function Item}{\b (\line }{\i \tab varItem as }{\b Variant}{,}{\i \line }{\b ) }{as }{\b Vari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5\sb20\sl-220\slmult0\keepn\nowidctlpar\widctlpar\pvpara\phpg\posy0\absw1560\dxfrtext240\dfrmtxtx240\dfrmtxty240\adjustright \b\f17\fs21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8\sl-240\slmult0\keepn\nowidctlpar\widctlpar\adjustright \fs21 {\i varI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9\li280\sa80\nowidctlpar\widctlpar\adjustright \fs20 {[in] ID or name of item to ret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5\sb20\sl-220\slmult0\keepn\nowidctlpar\widctlpar\pvpara\phpg\posy0\absw1560\dxfrtext240\dfrmtxtx240\dfrmtxty240\adjustright \b\f17\fs21 {Return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A DBConnection 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5\sb20\sl-220\slmult0\keepn\nowidctlpar\widctlpar\pvpara\phpg\posy0\absw1560\dxfrtext240\dfrmtxtx240\dfrmtxty240\adjustright \b\f17\fs21 {Com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Used to return a unique database connection from the database connection collection either by ID or by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3\sb240\sa120\keepn\nowidctlpar\widctlpar\adjustright \b\f17\fs28 {Remove Meth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 {Removes a connection from the connection 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07\nowidctlpar\widctlpar\tx280\tx560\tx840\tx1120\tx1400\tx1680\tx1960\tx2240\tx2520\tx2800\tx3080\tx3360\tx3640\tx3920\tx4200\tx4480\tx4760\tx5040\tx5320\tx5600\tx5880\tx6160\tx6440\tx6720\adjustright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ublic Sub Remove}{\b (\line }{\i \tab varItem as }{\b Variant}{,}{\i \line }{\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5\sb20\sl-220\slmult0\keepn\nowidctlpar\widctlpar\pvpara\phpg\posy0\absw1560\dxfrtext240\dfrmtxtx240\dfrmtxty240\adjustright \b\f17\fs21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8\sl-240\slmult0\keepn\nowidctlpar\widctlpar\adjustright \fs21 {\i varI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9\li280\sa80\nowidctlpar\widctlpar\adjustright \fs20 {[in] ID or name of item to rem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5\sb20\sl-220\slmult0\keepn\nowidctlpar\widctlpar\pvpara\phpg\posy0\absw1560\dxfrtext240\dfrmtxtx240\dfrmtxty240\adjustright \b\f17\fs21 {Return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Success or trappable run-time e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5\sb20\sl-220\slmult0\keepn\nowidctlpar\widctlpar\pvpara\phpg\posy0\absw1560\dxfrtext240\dfrmtxtx240\dfrmtxty240\adjustright \b\f17\fs21 {Com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Used to remove a database connection from the database connection coll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3\sb240\sa120\keepn\nowidctlpar\widctlpar\adjustright \b\f17\fs28 {Cleanup Meth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Calls the cleanup method on each DBConnection in the connection 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07\nowidctlpar\widctlpar\tx280\tx560\tx840\tx1120\tx1400\tx1680\tx1960\tx2240\tx2520\tx2800\tx3080\tx3360\tx3640\tx3920\tx4200\tx4480\tx4760\tx5040\tx5320\tx5600\tx5880\tx6160\tx6440\tx6720\adjustright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ublic Sub Cleanup}{\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5\sb20\sl-220\slmult0\keepn\nowidctlpar\widctlpar\pvpara\phpg\posy0\absw1560\dxfrtext240\dfrmtxtx240\dfrmtxty240\adjustright \b\f17\fs21 {Return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Success or trappable run-time e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3\sb240\sa120\keepn\nowidctlpar\widctlpar\adjustright \b\f17\fs28 {Count Proper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The number of database connections in the pro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07\nowidctlpar\widctlpar\tx280\tx560\tx840\tx1120\tx1400\tx1680\tx1960\tx2240\tx2520\tx2800\tx3080\tx3360\tx3640\tx3920\tx4200\tx4480\tx4760\tx5040\tx5320\tx5600\tx5880\tx6160\tx6440\tx6720\adjustright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ublic Property Count}{\b () }{as}{\b  lo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fi-1800\sb240\sa120\keepn\nowidctlpar\widctlpar\outlinelevel2\adjustright \b\i\f17\fs28\kerning24 {DBConnection 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3\sb240\sa120\keepn\nowidctlpar\widctlpar\adjustright \b\f17\fs28 {Connect Meth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Establishes a database connection in the project or if the \ldblquote Connected\rdblquote  property is false, attempts to re-connect to data sou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07\nowidctlpar\widctlpar\tx280\tx560\tx840\tx1120\tx1400\tx1680\tx1960\tx2240\tx2520\tx2800\tx3080\tx3360\tx3640\tx3920\tx4200\tx4480\tx4760\tx5040\tx5320\tx5600\tx5880\tx6160\tx6440\tx6720\adjustright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ublic Sub Connect}{\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5\sb20\sl-220\slmult0\keepn\nowidctlpar\widctlpar\pvpara\phpg\posy0\absw1560\dxfrtext240\dfrmtxtx240\dfrmtxty240\adjustright \b\f17\fs21 {Return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Success or trappable run-time e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3\sb240\sa120\keepn\nowidctlpar\widctlpar\adjustright \b\f17\fs28 {Name Proper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Contains the name of the ODBC Connection in the Pro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07\nowidctlpar\widctlpar\tx280\tx560\tx840\tx1120\tx1400\tx1680\tx1960\tx2240\tx2520\tx2800\tx3080\tx3360\tx3640\tx3920\tx4200\tx4480\tx4760\tx5040\tx5320\tx5600\tx5880\tx6160\tx6440\tx6720\adjustright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ublic Property Name}{\b (}{\i strName as}{ }{\b String) }{as }{\b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5\sb20\sl-220\slmult0\keepn\nowidctlpar\widctlpar\pvpara\phpg\posy0\absw1560\dxfrtext240\dfrmtxtx240\dfrmtxty240\adjustright \b\f17\fs21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8\sl-240\slmult0\keepn\nowidctlpar\widctlpar\adjustright \fs21 {\i str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9\li280\sa80\nowidctlpar\widctlpar\adjustright \fs20 {[in] Name of the ODBC Connection as it is to appear in the Project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5\sb20\sl-220\slmult0\keepn\nowidctlpar\widctlpar\pvpara\phpg\posy0\absw1560\dxfrtext240\dfrmtxtx240\dfrmtxty240\adjustright \b\f17\fs21 {Return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The Database Connection String (Display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3\sb240\sa120\keepn\nowidctlpar\widctlpar\adjustright \b\f17\fs28 {Parent Proper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Returns the collection of project data conne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07\nowidctlpar\widctlpar\tx280\tx560\tx840\tx1120\tx1400\tx1680\tx1960\tx2240\tx2520\tx2800\tx3080\tx3360\tx3640\tx3920\tx4200\tx4480\tx4760\tx5040\tx5320\tx5600\tx5880\tx6160\tx6440\tx6720\adjustright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ublic Property Parent}{\b () }{as }{\b DBConne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5\sb20\sl-220\slmult0\keepn\nowidctlpar\widctlpar\pvpara\phpg\posy0\absw1560\dxfrtext240\dfrmtxtx240\dfrmtxty240\adjustright \b\f17\fs21 {Return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A pointer to the CDBConnections Collection 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3\sb240\sa120\keepn\nowidctlpar\widctlpar\adjustright \b\f17\fs28 {ConnectionString Proper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Contains the complete text of the ODBC Database Connection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07\nowidctlpar\widctlpar\tx280\tx560\tx840\tx1120\tx1400\tx1680\tx1960\tx2240\tx2520\tx2800\tx3080\tx3360\tx3640\tx3920\tx4200\tx4480\tx4760\tx5040\tx5320\tx5600\tx5880\tx6160\tx6440\tx6720\adjustright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ublic Property ConnectionString}{\b (}{\i strConnect as}{ }{\b String) }{as }{\b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5\sb20\sl-220\slmult0\keepn\nowidctlpar\widctlpar\pvpara\phpg\posy0\absw1560\dxfrtext240\dfrmtxtx240\dfrmtxty240\adjustright \b\f17\fs21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8\sl-240\slmult0\keepn\nowidctlpar\widctlpar\adjustright \fs21 {\i strConn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9\li280\sa80\nowidctlpar\widctlpar\adjustright \fs20 {[in] The ConnectionString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5\sb20\sl-220\slmult0\keepn\nowidctlpar\widctlpar\pvpara\phpg\posy0\absw1560\dxfrtext240\dfrmtxtx240\dfrmtxty240\adjustright \b\f17\fs21 {Return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A String value representing the ODBC Connect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3\sb240\sa120\keepn\nowidctlpar\widctlpar\adjustright \b\f17\fs28 {ConnectionTimeout Proper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Contains the timeout interval in seconds to wait for a connection to the ODBC device to take pl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07\nowidctlpar\widctlpar\tx280\tx560\tx840\tx1120\tx1400\tx1680\tx1960\tx2240\tx2520\tx2800\tx3080\tx3360\tx3640\tx3920\tx4200\tx4480\tx4760\tx5040\tx5320\tx5600\tx5880\tx6160\tx6440\tx6720\adjustright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ublic Property ConnectionTimeout}{\b (}{\i lngTimeOut as}{ }{\b Long) }{as }{\b Lo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5\sb20\sl-220\slmult0\keepn\nowidctlpar\widctlpar\pvpara\phpg\posy0\absw1560\dxfrtext240\dfrmtxtx240\dfrmtxty240\adjustright \b\f17\fs21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8\sl-240\slmult0\keepn\nowidctlpar\widctlpar\adjustright \fs21 {\i lngTime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9\li280\sa80\nowidctlpar\widctlpar\adjustright \fs20 {[in] TimeOut interval in Seco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5\sb20\sl-220\slmult0\keepn\nowidctlpar\widctlpar\pvpara\phpg\posy0\absw1560\dxfrtext240\dfrmtxtx240\dfrmtxty240\adjustright \b\f17\fs21 {Return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The command timeout interval in seco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3\sb240\sa120\keepn\nowidctlpar\widctlpar\adjustright \b\f17\fs28 {Connected Proper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Indicates whether the connection is connected to the data sou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07\nowidctlpar\widctlpar\tx280\tx560\tx840\tx1120\tx1400\tx1680\tx1960\tx2240\tx2520\tx2800\tx3080\tx3360\tx3640\tx3920\tx4200\tx4480\tx4760\tx5040\tx5320\tx5600\tx5880\tx6160\tx6440\tx6720\adjustright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ublic Property Connected}{\b () }{as }{\b Boole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5\sb20\sl-220\slmult0\keepn\nowidctlpar\widctlpar\pvpara\phpg\posy0\absw1560\dxfrtext240\dfrmtxtx240\dfrmtxty240\adjustright \b\f17\fs21 {Return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A Boolean indicating whether the connection is currently conn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3\sb240\sa120\keepn\nowidctlpar\widctlpar\adjustright \b\f17\fs28 {RuntimeUser Proper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Contains the Run-time User Name that will be used for anonymous conne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07\nowidctlpar\widctlpar\tx280\tx560\tx840\tx1120\tx1400\tx1680\tx1960\tx2240\tx2520\tx2800\tx3080\tx3360\tx3640\tx3920\tx4200\tx4480\tx4760\tx5040\tx5320\tx5600\tx5880\tx6160\tx6440\tx6720\adjustright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ublic Property RuntimeUser}{\b (}{\i strUserName as}{ }{\b String) }{as }{\b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5\sb20\sl-220\slmult0\keepn\nowidctlpar\widctlpar\pvpara\phpg\posy0\absw1560\dxfrtext240\dfrmtxtx240\dfrmtxty240\adjustright \b\f17\fs21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8\sl-240\slmult0\keepn\nowidctlpar\widctlpar\adjustright \fs21 {\i RuntimeUs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9\li280\sa80\nowidctlpar\widctlpar\adjustright \fs20 {[in] User name to use for data conn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5\sb20\sl-220\slmult0\keepn\nowidctlpar\widctlpar\pvpara\phpg\posy0\absw1560\dxfrtext240\dfrmtxtx240\dfrmtxty240\adjustright \b\f17\fs21 {Return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The run-time user name that will be used for this data conn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3\sb240\sa120\keepn\nowidctlpar\widctlpar\adjustright \b\f17\fs28 {RuntimePassword Proper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Contains the Run-time User Password that will be used for anonymous conne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07\nowidctlpar\widctlpar\tx280\tx560\tx840\tx1120\tx1400\tx1680\tx1960\tx2240\tx2520\tx2800\tx3080\tx3360\tx3640\tx3920\tx4200\tx4480\tx4760\tx5040\tx5320\tx5600\tx5880\tx6160\tx6440\tx6720\adjustright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ublic Property RuntimePassword}{\b (}{\i strPassword as}{ }{\b String) }{as }{\b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5\sb20\sl-220\slmult0\keepn\nowidctlpar\widctlpar\pvpara\phpg\posy0\absw1560\dxfrtext240\dfrmtxtx240\dfrmtxty240\adjustright \b\f17\fs21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8\sl-240\slmult0\keepn\nowidctlpar\widctlpar\adjustright \fs21 {\i strPass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9\li280\sa80\nowidctlpar\widctlpar\adjustright \fs20 {[in] Password to use for data conn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5\sb20\sl-220\slmult0\keepn\nowidctlpar\widctlpar\pvpara\phpg\posy0\absw1560\dxfrtext240\dfrmtxtx240\dfrmtxty240\adjustright \b\f17\fs21 {Return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The run-time user password that will be used for this data conn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3\sb240\sa120\keepn\nowidctlpar\widctlpar\adjustright \b\f17\fs28 {RuntimeCursorLocation Proper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Contains the location where the data connection cursor will reside. Either Zero (default) for the Client or One for 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07\nowidctlpar\widctlpar\tx280\tx560\tx840\tx1120\tx1400\tx1680\tx1960\tx2240\tx2520\tx2800\tx3080\tx3360\tx3640\tx3920\tx4200\tx4480\tx4760\tx5040\tx5320\tx5600\tx5880\tx6160\tx6440\tx6720\adjustright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ublic Property RuntimeCursorLocation}{\b (}{\i lngCursorLocation as}{ }{\b Long) }{as }{\b Lo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5\sb20\sl-220\slmult0\keepn\nowidctlpar\widctlpar\pvpara\phpg\posy0\absw1560\dxfrtext240\dfrmtxtx240\dfrmtxty240\adjustright \b\f17\fs21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8\sl-240\slmult0\keepn\nowidctlpar\widctlpar\adjustright \fs21 {\i lngCursorLo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9\li280\sa80\nowidctlpar\widctlpar\adjustright \fs20 {[in] Location of Cursor (0,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5\sb20\sl-220\slmult0\keepn\nowidctlpar\widctlpar\pvpara\phpg\posy0\absw1560\dxfrtext240\dfrmtxtx240\dfrmtxty240\adjustright \b\f17\fs21 {Return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The run-time user\rquote s preferred cursor lo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fi-1800\sb240\sa120\keepn\nowidctlpar\widctlpar\outlinelevel2\adjustright \b\i\f17\fs28\kerning24 {WebDesignControlContext Service 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3\sb240\sa120\keepn\nowidctlpar\widctlpar\adjustright \b\f17\fs28 {ServerLanguage Proper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Retrieves the server language string from the Active Server Page file containing the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07\nowidctlpar\widctlpar\tx280\tx560\tx840\tx1120\tx1400\tx1680\tx1960\tx2240\tx2520\tx2800\tx3080\tx3360\tx3640\tx3920\tx4200\tx4480\tx4760\tx5040\tx5320\tx5600\tx5880\tx6160\tx6440\tx6720\adjustright \fs2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ublic Property ServerLanguage}{\b () }{as}{\b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95\sb20\sl-220\slmult0\keepn\nowidctlpar\widctlpar\pvpara\phpg\posy0\absw1560\dxfrtext240\dfrmtxtx240\dfrmtxty240\adjustright \b\f17\fs21 {Com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60\sa60\nowidctlpar\widctlpar\adjustright \fs20 {ServerLanguage is a read-only property that contains the string representing the current server language setting. This is determined by scanning the current file for the Active Server script language tag. If this tag does not exist, the default language is \ldblquote VBScript.\rdblquote  This setting can be used as an indicator of which script language should be produced when generating run-time text. To use this property, call GetBuilder and pass ControlContextGuid as the GUID string. This returns an object which exposes the ServerLanguage proper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