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FeatureName"/>
        <w:bidi w:val="0"/>
        <w:spacing w:before="480" w:after="1440"/>
        <w:jc w:val="lef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 xml:space="preserve">HTML Design-time </w:t>
      </w:r>
      <w:r>
        <w:rPr/>
        <w:fldChar w:fldCharType="end"/>
      </w:r>
    </w:p>
    <w:p>
      <w:pPr>
        <w:pStyle w:val="Heading3MinorSection"/>
        <w:bidi w:val="0"/>
        <w:ind w:hanging="1800"/>
        <w:jc w:val="left"/>
        <w:rPr/>
      </w:pPr>
      <w:bookmarkStart w:id="0" w:name="Pgm"/>
      <w:r>
        <w:rPr/>
        <w:t>Authors</w:t>
      </w:r>
      <w:r>
        <w:rPr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  <w:lang w:val="en-US"/>
        </w:rPr>
        <w:fldChar w:fldCharType="begin"/>
      </w:r>
      <w:r>
        <w:rPr>
          <w:sz w:val="21"/>
          <w:i w:val="false"/>
          <w:b w:val="false"/>
          <w:kern w:val="0"/>
          <w:rFonts w:ascii="Times New Roman" w:hAnsi="Times New Roman"/>
          <w:lang w:val="en-US"/>
        </w:rPr>
        <w:instrText xml:space="preserve"> AUTHOR </w:instrText>
      </w:r>
      <w:r>
        <w:rPr>
          <w:sz w:val="21"/>
          <w:i w:val="false"/>
          <w:b w:val="false"/>
          <w:kern w:val="0"/>
          <w:rFonts w:ascii="Times New Roman" w:hAnsi="Times New Roman"/>
          <w:lang w:val="en-US"/>
        </w:rPr>
        <w:fldChar w:fldCharType="separate"/>
      </w:r>
      <w:r>
        <w:rPr>
          <w:sz w:val="21"/>
          <w:i w:val="false"/>
          <w:b w:val="false"/>
          <w:kern w:val="0"/>
          <w:rFonts w:ascii="Times New Roman" w:hAnsi="Times New Roman"/>
          <w:lang w:val="en-US"/>
        </w:rPr>
        <w:t>Jay Massena</w:t>
      </w:r>
      <w:r>
        <w:rPr>
          <w:sz w:val="21"/>
          <w:i w:val="false"/>
          <w:b w:val="false"/>
          <w:kern w:val="0"/>
          <w:rFonts w:ascii="Times New Roman" w:hAnsi="Times New Roman"/>
          <w:lang w:val="en-US"/>
        </w:rPr>
        <w:fldChar w:fldCharType="end"/>
      </w:r>
      <w:r>
        <w:rPr>
          <w:rFonts w:ascii="Times New Roman" w:hAnsi="Times New Roman"/>
          <w:b w:val="false"/>
          <w:i w:val="false"/>
          <w:kern w:val="0"/>
          <w:sz w:val="21"/>
        </w:rPr>
        <w:t xml:space="preserve"> and Douglas Hodges</w:t>
      </w:r>
    </w:p>
    <w:p>
      <w:pPr>
        <w:pStyle w:val="Heading3MinorSection"/>
        <w:bidi w:val="0"/>
        <w:ind w:hanging="1800"/>
        <w:jc w:val="left"/>
        <w:rPr/>
      </w:pPr>
      <w:r>
        <w:rPr/>
        <w:t>Date</w:t>
      </w:r>
      <w:r>
        <w:rPr>
          <w:kern w:val="0"/>
        </w:rPr>
        <w:tab/>
      </w:r>
      <w:bookmarkEnd w:id="0"/>
      <w:r>
        <w:rPr>
          <w:rFonts w:ascii="Times New Roman" w:hAnsi="Times New Roman"/>
          <w:b w:val="false"/>
          <w:i w:val="false"/>
          <w:kern w:val="0"/>
          <w:sz w:val="21"/>
        </w:rPr>
        <w:t>February 12, 1997</w:t>
      </w:r>
    </w:p>
    <w:p>
      <w:pPr>
        <w:pStyle w:val="Heading3MinorSection"/>
        <w:bidi w:val="0"/>
        <w:ind w:hanging="1800"/>
        <w:jc w:val="left"/>
        <w:rPr/>
      </w:pPr>
      <w:r>
        <w:rPr/>
        <w:t>Summary</w:t>
      </w:r>
      <w:r>
        <w:rPr>
          <w:rFonts w:ascii="Times New Roman" w:hAnsi="Times New Roman"/>
          <w:b w:val="false"/>
          <w:i w:val="false"/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</w:rPr>
        <w:t>This document is a tutorial that covers what it takes to make an ActiveX</w:t>
      </w:r>
      <w:r>
        <w:rPr>
          <w:rFonts w:ascii="Times New Roman" w:hAnsi="Times New Roman"/>
          <w:b w:val="false"/>
          <w:i w:val="false"/>
          <w:kern w:val="0"/>
          <w:sz w:val="16"/>
        </w:rPr>
        <w:t>™</w:t>
      </w:r>
      <w:r>
        <w:rPr>
          <w:rFonts w:ascii="Times New Roman" w:hAnsi="Times New Roman"/>
          <w:b w:val="false"/>
          <w:i w:val="false"/>
          <w:kern w:val="0"/>
          <w:sz w:val="21"/>
        </w:rPr>
        <w:t xml:space="preserve"> control a design-time control. It also provides some assistance for HTML editors that want to host design-time controls.</w:t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Bgsound Code Fragments</w:t>
      </w:r>
    </w:p>
    <w:p>
      <w:pPr>
        <w:pStyle w:val="Body"/>
        <w:bidi w:val="0"/>
        <w:spacing w:before="60" w:after="60"/>
        <w:jc w:val="left"/>
        <w:rPr/>
      </w:pPr>
      <w:r>
        <w:rPr/>
        <w:t>These code fragments illustrate what it takes to turn an MFC control wizard-generated ActiveX control into a design-time control.</w:t>
      </w:r>
    </w:p>
    <w:p>
      <w:pPr>
        <w:pStyle w:val="Body"/>
        <w:bidi w:val="0"/>
        <w:spacing w:before="60" w:after="60"/>
        <w:jc w:val="left"/>
        <w:rPr/>
      </w:pPr>
      <w:r>
        <w:rPr/>
      </w:r>
    </w:p>
    <w:p>
      <w:pPr>
        <w:pStyle w:val="Heading3MinorSection"/>
        <w:bidi w:val="0"/>
        <w:ind w:hanging="1800"/>
        <w:jc w:val="left"/>
        <w:rPr/>
      </w:pPr>
      <w:r>
        <w:rPr/>
        <w:t>IActiveDesigner Interface Declaration</w:t>
      </w:r>
    </w:p>
    <w:p>
      <w:pPr>
        <w:pStyle w:val="Body"/>
        <w:bidi w:val="0"/>
        <w:spacing w:before="60" w:after="6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IActiveDesigner Interface Declara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{51AAE3E0-7486-11cf-A0C2-00AA0062BE57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DEFINE_GUID(IID_IActiveDesigner, 0x51aae3e0, 0x7486, 0x11cf, 0xa0, 0xc2, 0x0, 0xaa, 0x0, 0x62, 0xbe, 0x57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#undef    INTERFAC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#define INTERFACE IActiveDesigner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DECLARE_INTERFACE_(IActiveDesigner, IUnknown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 IUnknown method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(QueryInterface)(THIS_ REFIID riid, LPVOID FAR* ppvObj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_(ULONG,AddRef)(THIS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_(ULONG,Release)(THIS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 IActiveDesigner method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(GetRuntimeClassID)(THIS_ CLSID *pclsid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(GetRuntimeMiscStatusFlags)(THIS_ DWORD *dwMiscFlags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(QueryPersistenceInterface)(THIS_ REFIID riidPersist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 xml:space="preserve">STDMETHOD(SaveRuntimeState)(THIS_ REFIID riidPersist, REFIID riidObjStgMed, </w:t>
        <w:tab/>
        <w:tab/>
        <w:tab/>
        <w:t>void *pObjStgMed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DMETHOD(GetExtensibilityObject)(THIS_ IDispatch **ppvObjOut) PUR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const GUID IID_IActiveDesigner =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 xml:space="preserve">{ 0x51aae3e0, 0x7486, 0x11cf, { 0xa0, 0xc2, 0x0, 0xaa, 0x0, 0x62, 0xbe, </w:t>
        <w:tab/>
        <w:tab/>
        <w:tab/>
        <w:tab/>
        <w:t>0x57 } }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const GUID IID_IPersistTextStream =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{0x56223fe3, 0xd397, 0x11cf, { 0xa4, 0x2e, 0x0, 0xaa, 0x0, 0xc0, 0x9, 0x40 } }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Heading3MinorSection"/>
        <w:bidi w:val="0"/>
        <w:ind w:hanging="1800"/>
        <w:jc w:val="left"/>
        <w:rPr/>
      </w:pPr>
      <w:r>
        <w:rPr/>
        <w:t>Bgsound Class Defini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CBGSndCtrl clas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        This class implements the BackgroundSound Designer control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//        This class implements the standard OLE control interfaces by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//        deriving them from MFC's COleControl class.    This class adds the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        implementation of the IActiveDesigner interface to act as a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        HTML Designer control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class CBGSndCtrl : public COleControl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DYNCREATE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Constructor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public: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CBGSndCtrl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Override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 ClassWizard generated virtual function override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{{AFX_VIRTUAL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public: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virtual void OnDraw(CDC* pdc, const CRect&amp; rcBounds, const CRect&amp; rcInval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virtual void DoPropExchange(CPropExchange* pPX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virtual void OnResetStat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virtual DWORD GetControlFlags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}}AFX_VIRTUAL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Implementa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protected: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HBITMAP m_hBitmap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control propertie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short m_nLoop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CString m_strSourc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destruc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~CBGSndCtrl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virtual HRESULT GetRuntimeText(CString&amp; szHTML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OLECREATE_EX(CBGSndCtrl)    // Class factory and gui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OLETYPELIB(CBGSndCtrl)        // GetTypeInfo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OLECTLTYPE(CBGSndCtrl)</w:t>
        <w:tab/>
        <w:t>// Type name and misc statu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Message map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{{AFX_MSG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// NOTE - ClassWizard will add and remove member functions here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//        DO NOT EDIT what you see in these blocks of generated code !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}}AFX_MSG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MESSAGE_MAP(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Dispatch map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{{AFX_DISPATCH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afx_msg short GetLoop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afx_msg void SetLoop(short nNewValue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afx_msg BSTR GetSourc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afx_msg void SetSource(LPCTSTR lpszNewValue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virtual BOOL OnSetExtent(LPSIZEL lpSizeL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}}AFX_DISPATCH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DISPATCH_MAP(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afx_msg void AboutBox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Event map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{{AFX_EVENT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}}AFX_EVENT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EVENT_MAP(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Interface map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ECLARE_INTERFACE_MAP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public: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$$$$$$$$$$$$$$$$$$$$$$$DESIGNER SPECIFIC$$$$$$$$$$$$$$$$$$$$$$$$$$$$</w:t>
        <w:tab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BEGIN_INTERFACE_PART(ActiveDesigner, I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STDMETHOD(GetRuntimeClassID)(CLSID *pcls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STDMETHOD(GetRuntimeMiscStatusFlags)(DWORD *dwMiscFlags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STDMETHOD(QueryPersistenceInterface)(REFIID riidPersist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 xml:space="preserve">STDMETHOD(SaveRuntimeState)(REFIID riidPersist, REFIID riidObjStgMed, void </w:t>
        <w:tab/>
        <w:tab/>
        <w:tab/>
        <w:t>*pObjStgMe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STDMETHOD(GetExtensibilityObject)(IDispatch **ppvObjOut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END_INTERFACE_PART(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$$$$$$$$$$$$$$$$$$$$$END DESIGNER SPECIFIC$$$$$$$$$$$$$$$$$$$$$$$$$$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Dispatch and event IDs</w:t>
        <w:tab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enum 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{{AFX_DISP_ID(CBGSndCtrl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ispidLoop = 1L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dispidSource = 2L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//}}AFX_DISP_I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}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Heading3MinorSection"/>
        <w:bidi w:val="0"/>
        <w:ind w:hanging="1800"/>
        <w:jc w:val="left"/>
        <w:rPr/>
      </w:pPr>
      <w:r>
        <w:rPr/>
        <w:t>IActiveDesigner Interface Implementa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_(ULONG) CBGSndCtrl::XActiveDesigner::AddRef(vo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METHOD_MANAGE_STATE(CBGSndCtrl, 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(ULONG)pThis-&gt;ExternalAddRef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_(ULONG) CBGSndCtrl::XActiveDesigner::Release(vo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METHOD_MANAGE_STATE(CBGSndCtrl, 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(ULONG)pThis-&gt;ExternalReleas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 CBGSndCtrl::XActiveDesigner::QueryInterface(REFIID iid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LPVOID far* ppvObj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METHOD_MANAGE_STATE(CBGSndCtrl, 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(HRESULT)pThis-&gt;ExternalQueryInterface(&amp;iid, ppvObj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 CBGSndCtrl::XActiveDesigner::GetRuntimeClassID(CLSID *pcls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*pclsid = CLSID_NULL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return S_FALS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STDMETHODIMP CBGSndCtrl::XActiveDesigner::GetRuntimeMiscStatusFlags(DWORD </w:t>
        <w:tab/>
        <w:t>*pdwMiscFlags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!pdwMiscFlags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E_INVALIDARG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*pdwMiscFlags = NULL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E_UNEXPECTED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 CBGSndCtrl::XActiveDesigner::QueryPersistenceInterface(REFIID ri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riid == IID_IPersistHTMLStream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S_OK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S_FALS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STDMETHODIMP CBGSndCtrl::XActiveDesigner::SaveRuntimeStat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(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FIID riidPersist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FIID riidObjStgMed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void    *pObjStgMe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HRESULT   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CString    cstrText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BSTR          bstrText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METHOD_MANAGE_STATE(CBGSndCtrl, ActiveDesign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riidPersist != IID_IPersistTextStream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E_NOINTERFAC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riidObjStgMed != IID_IStream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E_NOINTERFACE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hr = pThis-&gt;GetRuntimeText(cstrText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SUCCEEDED(hr)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bstrHtml = cstrHtml.AllocSysString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if (bstrText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ab/>
        <w:t xml:space="preserve">hr = ((IStream *)pObjStgMed)-&gt;Write(bstrText, </w:t>
        <w:tab/>
        <w:tab/>
        <w:tab/>
        <w:tab/>
        <w:tab/>
        <w:tab/>
        <w:tab/>
        <w:tab/>
        <w:t>SysStringByteLen(bstrText) + sizeof(OLECHAR), NULL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ab/>
        <w:t>SysFreeString(bstrText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els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ab/>
        <w:t>hr = E_OUTOFMEMORY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STDMETHODIMP CBGSndCtrl::XActiveDesigner::GetExtensibilityObject(IDispatch </w:t>
        <w:tab/>
        <w:t>**ppvObjOut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!ppvObjOut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E_INVALIDARG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this-&gt;QueryInterface(IID_IDispatch, (void **)ppvObjOut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Heading3MinorSection"/>
        <w:bidi w:val="0"/>
        <w:ind w:hanging="1800"/>
        <w:jc w:val="left"/>
        <w:rPr/>
      </w:pPr>
      <w:r>
        <w:rPr/>
        <w:t>GetRuntimeText Helper Function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CBGSndCtrl::GetRuntimeText - Generates the run-time text for the control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GetRuntimeText() is called whenever the container needs to update th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run-time text after property changes or other state changes are made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HRESULT CBGSndCtrl::GetRuntimeText(CString&amp; strText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our run-time Text templat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CString strTemplate = _T("&lt;BGSOUND SRC=\"%s\" LOOP=%d&gt;"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format our string with our propertie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strText.Format(strTemplate, m_strSource, m_nLoop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S_OK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Heading3MinorSection"/>
        <w:bidi w:val="0"/>
        <w:ind w:hanging="1800"/>
        <w:jc w:val="left"/>
        <w:rPr/>
      </w:pPr>
      <w:r>
        <w:rPr/>
        <w:t>Tagging a Web Design-time Control with CATI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DEFINE_GUID(CATID_WebDesigntimeControl, 0x73cef3dd, 0xae85, 0x11cf, 0xa4, 0x6, 0x0, </w:t>
        <w:tab/>
        <w:t>0xaa, 0x0, 0xc0, 0x9, 0x40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HandleComponentRegisration - registers the controls in this libary a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      design-time controls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HRESULT HandleComponentRegistration(BOOL fRegist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if (fRegister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eturn RegisterControlCategory(CATID_WebDesigntimeControl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                                                                L"Web Design-time Control",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                                                                (REFCLSID)CBGSndCtrl::gu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else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 xml:space="preserve">return UnRegisterControlCategory(CATID_WebDesigntimeControl,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(REFCLSID)CBGSndCtrl::gu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RegisterControlCategory : Register controls with cati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HRESULT RegisterControlCategory(CATID catid, WCHAR* wszDesc, REFCLSID rCls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CatRegister* pcr = NULL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HRESULT hr = S_OK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 xml:space="preserve">hr = CoCreateInstance(CLSID_StdComponentCategoriesMgr,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right="-720" w:hanging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NULL, CLSCTX_INPROC_SERVER, IID_ICatRegister, </w:t>
        <w:tab/>
        <w:tab/>
        <w:tab/>
        <w:tab/>
        <w:tab/>
        <w:tab/>
        <w:tab/>
        <w:tab/>
        <w:tab/>
        <w:t>(void**)&amp;pcr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f (FAILED(hr)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        </w:t>
      </w:r>
      <w:r>
        <w:rPr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hr = CreateComponentCategory(pcr, catid, wszDesc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f (SUCCEEDED(hr)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CATID rgcatid[1]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rgcatid[0] = catid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ab/>
        <w:t>hr = pcr-&gt;RegisterClassImplCategories(rClsid, 1, rgcat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pcr-&gt;Releas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UnRegisterControlCategory : Unregister controls with cati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HRESULT UnRegisterControlCategory(CATID catid, REFCLSID rClsid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CatRegister* pcr = NULL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HRESULT hr = S_OK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 xml:space="preserve">hr = CoCreateInstance(CLSID_StdComponentCategoriesMgr,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NULL, CLSCTX_INPROC_SERVER, IID_ICatRegister, </w:t>
        <w:tab/>
        <w:tab/>
        <w:tab/>
        <w:tab/>
        <w:tab/>
        <w:tab/>
        <w:tab/>
        <w:tab/>
        <w:tab/>
        <w:t>(void**)&amp;pcr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f (FAILED(hr)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        </w:t>
      </w:r>
      <w:r>
        <w:rPr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CATID rgcatid[1]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gcatid[0] = catid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hr = pcr-&gt;UnRegisterClassImplCategories(rClsid, 1, rgcatid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pcr-&gt;Releas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ab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// CreateComponentCategory : Create a COM Server Category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HRESULT CreateComponentCategory(ICatRegister* pcr, CATID catid, WCHAR* wszCatDescription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HRESULT hr = S_OK 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Make sure the HKCR\Component Categories\{..catid...} key is registere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CATEGORYINFO catinfo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catinfo.catid = catid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catinfo.lcid = 0x0409 ; // english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Make sure the provided description is not too long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Only copy the first 127 characters if it is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nt len = wcslen(wszCatDescription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if (len&gt;127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        </w:t>
      </w:r>
      <w:r>
        <w:rPr/>
        <w:t>len = 127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wcsncpy(catinfo.szDescription, wszCatDescription, len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// Make sure the description is null terminated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catinfo.szDescription[len] = '\0'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hr = pcr-&gt;RegisterCategories(1, &amp;catinfo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 xml:space="preserve">        </w:t>
      </w:r>
      <w:r>
        <w:rPr/>
        <w:t>return 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right="-720" w:hanging="0"/>
        <w:jc w:val="left"/>
        <w:rPr/>
      </w:pPr>
      <w:r>
        <w:rPr/>
        <w:t>}</w:t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Hosting Code Fragments</w:t>
      </w:r>
    </w:p>
    <w:p>
      <w:pPr>
        <w:pStyle w:val="Body"/>
        <w:bidi w:val="0"/>
        <w:spacing w:before="60" w:after="60"/>
        <w:jc w:val="left"/>
        <w:rPr/>
      </w:pPr>
      <w:r>
        <w:rPr/>
        <w:t>These code fragements show how a hosting container can perform some common operations associated with design-time controls. We assume that the container already has containership support for ActiveX</w:t>
      </w:r>
      <w:r>
        <w:rPr>
          <w:position w:val="4"/>
          <w:sz w:val="16"/>
        </w:rPr>
        <w:t>™</w:t>
      </w:r>
      <w:r>
        <w:rPr/>
        <w:t xml:space="preserve"> controls.</w:t>
      </w:r>
    </w:p>
    <w:p>
      <w:pPr>
        <w:pStyle w:val="Heading3MinorSection"/>
        <w:bidi w:val="0"/>
        <w:ind w:hanging="1800"/>
        <w:jc w:val="left"/>
        <w:rPr/>
      </w:pPr>
      <w:r>
        <w:rPr/>
        <w:t>Persisting a Web Design-time Control</w:t>
      </w:r>
    </w:p>
    <w:p>
      <w:pPr>
        <w:pStyle w:val="Body"/>
        <w:bidi w:val="0"/>
        <w:spacing w:before="60" w:after="6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>/////////////////////////////////////////////////////////////////////////////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 xml:space="preserve">// The following sample code fragment demonstrates how the container saves the 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>// run-time text of a design-time control: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>HRESULT SaveRuntimeText( ... IUnknown* pUnk ...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IActiveDesigner *pActiveDesigne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HGLOBAL</w:t>
        <w:tab/>
        <w:tab/>
        <w:tab/>
        <w:t>hGlobal = NULL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IStream</w:t>
        <w:tab/>
        <w:tab/>
        <w:tab/>
        <w:t>*pStream = NULL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OLECHAR</w:t>
        <w:tab/>
        <w:tab/>
        <w:tab/>
        <w:t>*pst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HRESULT</w:t>
        <w:tab/>
        <w:tab/>
        <w:tab/>
        <w:t>h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hr = pUnk-&gt;QueryInterface( IID_IActiveDesigner, (void**)&amp;pActiveDesigner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if ( SUCCEEDED(hr) &amp;&amp; pActiveDesigner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>hr = pActiveDesigner-&gt;QueryPersistenceInterface( IID_IPersistTextStream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>if ( SUCCEEDED(hr)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>hGlobal = GlobalAlloc( GMEM_MOVEABLE | GMEM_NODISCARD, 0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>if ( hGlobal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>hr = CreateStreamOnHGlobal( hGlobal, FALSE, &amp;pStream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>if ( SUCCEEDED(hr)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 xml:space="preserve">hr = pActiveDesigner-&gt;SaveRuntimeState( IID_IPersistTextStream, </w:t>
        <w:tab/>
        <w:tab/>
        <w:tab/>
        <w:tab/>
        <w:tab/>
        <w:tab/>
        <w:t>IID_IStream, pStream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>if ( SUCCEEDED(hr)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OLECHAR chZero = 0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ULONG</w:t>
        <w:tab/>
        <w:t>cbWritten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// Make sure the text has a null terminator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pStream-&gt;Write(&amp;chZero, sizeof(chZero), &amp;cbWritten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pstr = (OLECHAR *)GlobalLock( hGlobal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if ( pstr )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{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>TCHAR</w:t>
        <w:tab/>
        <w:tab/>
        <w:t>*pch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>pch = MyOLE2T( pstr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>//... save out run-time text    ...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ab/>
        <w:t>GlobalUnlock( hGlobal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ab/>
        <w:t>pStream-&gt;Releas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ab/>
        <w:t>GlobalFree( hGlobal 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ab/>
        <w:t>pActiveDesigner-&gt;Release()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}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right="-720" w:hanging="0"/>
        <w:jc w:val="left"/>
        <w:rPr/>
      </w:pPr>
      <w:r>
        <w:rPr/>
        <w:tab/>
        <w:t>return NOERROR;</w:t>
      </w:r>
    </w:p>
    <w:p>
      <w:pPr>
        <w:pStyle w:val="Fixedspacing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60" w:after="60"/>
        <w:ind w:right="-720" w:hanging="0"/>
        <w:jc w:val="left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2240" w:h="15840"/>
      <w:pgMar w:left="3240" w:right="144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Condense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Sans Typewrite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16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7"/>
    </w:tblGrid>
    <w:tr>
      <w:trPr/>
      <w:tc>
        <w:tcPr>
          <w:tcW w:w="3708" w:type="dxa"/>
          <w:tcBorders/>
        </w:tcPr>
        <w:p>
          <w:pPr>
            <w:pStyle w:val="Footer"/>
            <w:widowControl w:val="false"/>
            <w:bidi w:val="0"/>
            <w:ind w:left="0" w:hanging="0"/>
            <w:rPr/>
          </w:pPr>
          <w:r>
            <w:rPr/>
          </w:r>
        </w:p>
      </w:tc>
      <w:tc>
        <w:tcPr>
          <w:tcW w:w="3707" w:type="dxa"/>
          <w:tcBorders/>
        </w:tcPr>
        <w:p>
          <w:pPr>
            <w:pStyle w:val="Footer"/>
            <w:widowControl w:val="false"/>
            <w:bidi w:val="0"/>
            <w:ind w:left="0" w:hanging="0"/>
            <w:jc w:val="right"/>
            <w:rPr/>
          </w:pPr>
          <w:r>
            <w:rPr>
              <w:rStyle w:val="Pagenumber"/>
              <w:b/>
              <w:i/>
              <w:lang w:val="en-US"/>
            </w:rPr>
            <w:fldChar w:fldCharType="begin"/>
          </w:r>
          <w:r>
            <w:rPr>
              <w:rStyle w:val="Pagenumber"/>
              <w:i/>
              <w:b/>
              <w:lang w:val="en-US"/>
            </w:rPr>
            <w:instrText xml:space="preserve"> PAGE </w:instrText>
          </w:r>
          <w:r>
            <w:rPr>
              <w:rStyle w:val="Pagenumber"/>
              <w:i/>
              <w:b/>
              <w:lang w:val="en-US"/>
            </w:rPr>
            <w:fldChar w:fldCharType="separate"/>
          </w:r>
          <w:r>
            <w:rPr>
              <w:rStyle w:val="Pagenumber"/>
              <w:i/>
              <w:b/>
              <w:lang w:val="en-US"/>
            </w:rPr>
            <w:t>14</w:t>
          </w:r>
          <w:r>
            <w:rPr>
              <w:rStyle w:val="Pagenumber"/>
              <w:i/>
              <w:b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28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200" w:leader="none"/>
        <w:tab w:val="right" w:pos="8640" w:leader="none"/>
      </w:tabs>
      <w:bidi w:val="0"/>
      <w:ind w:left="-1800" w:hanging="0"/>
      <w:jc w:val="left"/>
      <w:rPr/>
    </w:pPr>
    <w:r>
      <w:rPr>
        <w:spacing w:val="60"/>
        <w:sz w:val="16"/>
      </w:rPr>
      <w:t>Design-time Control SDK</w:t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pacing w:val="60"/>
        <w:sz w:val="16"/>
      </w:rPr>
      <w:t>Design-time Control Tutorial</w:t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rial Narrow" w:cs="Lucida Sans Typewriter"/>
      <w:color w:val="auto"/>
      <w:kern w:val="2"/>
      <w:sz w:val="20"/>
      <w:szCs w:val="24"/>
      <w:lang w:val="en-US" w:eastAsia="zh-CN" w:bidi="hi-IN"/>
    </w:rPr>
  </w:style>
  <w:style w:type="paragraph" w:styleId="Heading6">
    <w:name w:val="Heading 6"/>
    <w:basedOn w:val="Heading4TopicTopicMajor"/>
    <w:qFormat/>
    <w:pPr>
      <w:keepNext w:val="true"/>
      <w:spacing w:before="120" w:after="120"/>
    </w:pPr>
    <w:rPr>
      <w:rFonts w:ascii="Univers Condensed" w:hAnsi="Univers Condensed"/>
      <w:b/>
      <w:color w:val="000080"/>
      <w:sz w:val="26"/>
    </w:rPr>
  </w:style>
  <w:style w:type="paragraph" w:styleId="Heading7">
    <w:name w:val="Heading 7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8">
    <w:name w:val="Heading 8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9">
    <w:name w:val="Heading 9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sz w:val="16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FeatureName">
    <w:name w:val="heading 1,Feature Name"/>
    <w:basedOn w:val="Normal"/>
    <w:qFormat/>
    <w:pPr>
      <w:keepNext w:val="true"/>
      <w:spacing w:before="480" w:after="1440"/>
    </w:pPr>
    <w:rPr>
      <w:rFonts w:ascii="Arial Narrow" w:hAnsi="Arial Narrow"/>
      <w:b/>
      <w:sz w:val="48"/>
    </w:rPr>
  </w:style>
  <w:style w:type="paragraph" w:styleId="Heading2MajorSectionSectionMajor">
    <w:name w:val="heading 2,Major Section,Section Major"/>
    <w:basedOn w:val="Normal"/>
    <w:qFormat/>
    <w:pPr>
      <w:keepNext w:val="true"/>
      <w:keepLines/>
      <w:pageBreakBefore/>
      <w:pBdr>
        <w:top w:val="single" w:sz="30" w:space="6" w:color="000000"/>
      </w:pBdr>
      <w:spacing w:before="120" w:after="120"/>
      <w:ind w:hanging="1800"/>
    </w:pPr>
    <w:rPr>
      <w:rFonts w:ascii="Arial Narrow" w:hAnsi="Arial Narrow"/>
      <w:b/>
      <w:sz w:val="36"/>
    </w:rPr>
  </w:style>
  <w:style w:type="paragraph" w:styleId="Heading3MinorSection">
    <w:name w:val="heading 3,Minor Section"/>
    <w:basedOn w:val="Normal"/>
    <w:qFormat/>
    <w:pPr>
      <w:keepNext w:val="true"/>
      <w:spacing w:before="240" w:after="120"/>
      <w:ind w:hanging="1800"/>
    </w:pPr>
    <w:rPr>
      <w:rFonts w:ascii="Arial Narrow" w:hAnsi="Arial Narrow"/>
      <w:b/>
      <w:i/>
      <w:kern w:val="2"/>
      <w:sz w:val="28"/>
    </w:rPr>
  </w:style>
  <w:style w:type="paragraph" w:styleId="Heading4TopicTopicMajor">
    <w:name w:val="heading 4,Topic,Topic Major"/>
    <w:basedOn w:val="Normal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5TopicMinor">
    <w:name w:val="heading 5,Topic Minor"/>
    <w:basedOn w:val="Normal"/>
    <w:qFormat/>
    <w:pPr>
      <w:keepNext w:val="true"/>
      <w:spacing w:before="120" w:after="60"/>
    </w:pPr>
    <w:rPr>
      <w:rFonts w:ascii="Arial Narrow" w:hAnsi="Arial Narrow"/>
      <w:b/>
      <w:sz w:val="22"/>
    </w:rPr>
  </w:style>
  <w:style w:type="paragraph" w:styleId="Body">
    <w:name w:val="body"/>
    <w:basedOn w:val="Normal"/>
    <w:qFormat/>
    <w:pPr>
      <w:spacing w:before="60" w:after="60"/>
    </w:pPr>
    <w:rPr/>
  </w:style>
  <w:style w:type="paragraph" w:styleId="Picture">
    <w:name w:val="Picture"/>
    <w:basedOn w:val="Body"/>
    <w:qFormat/>
    <w:pPr>
      <w:spacing w:before="180" w:after="60"/>
      <w:jc w:val="center"/>
    </w:pPr>
    <w:rPr/>
  </w:style>
  <w:style w:type="paragraph" w:styleId="ExecSummary">
    <w:name w:val="ExecSummary"/>
    <w:basedOn w:val="Body"/>
    <w:qFormat/>
    <w:pPr>
      <w:spacing w:before="60" w:after="60"/>
    </w:pPr>
    <w:rPr/>
  </w:style>
  <w:style w:type="paragraph" w:styleId="Issue">
    <w:name w:val="issu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b/>
      <w:color w:val="FFFFFF"/>
    </w:rPr>
  </w:style>
  <w:style w:type="paragraph" w:styleId="IssueBody">
    <w:name w:val="issueBody"/>
    <w:basedOn w:val="Normal"/>
    <w:next w:val="Body"/>
    <w:qFormat/>
    <w:pPr>
      <w:keepNext w:val="true"/>
      <w:keepLines/>
      <w:spacing w:before="0" w:after="120"/>
    </w:pPr>
    <w:rPr>
      <w:i/>
    </w:rPr>
  </w:style>
  <w:style w:type="paragraph" w:styleId="Margin">
    <w:name w:val="margin"/>
    <w:basedOn w:val="Body"/>
    <w:qFormat/>
    <w:pPr>
      <w:spacing w:before="60" w:after="60"/>
      <w:jc w:val="right"/>
    </w:pPr>
    <w:rPr/>
  </w:style>
  <w:style w:type="paragraph" w:styleId="Newpage">
    <w:name w:val="newpage"/>
    <w:basedOn w:val="ExecSummary"/>
    <w:qFormat/>
    <w:pPr>
      <w:pageBreakBefore/>
      <w:spacing w:before="60" w:after="60"/>
    </w:pPr>
    <w:rPr/>
  </w:style>
  <w:style w:type="paragraph" w:styleId="WidePicture">
    <w:name w:val="Wide Picture"/>
    <w:basedOn w:val="Body"/>
    <w:qFormat/>
    <w:pPr>
      <w:spacing w:before="60" w:after="60"/>
      <w:ind w:left="-1800" w:hanging="0"/>
      <w:jc w:val="right"/>
    </w:pPr>
    <w:rPr/>
  </w:style>
  <w:style w:type="paragraph" w:styleId="Crossreference">
    <w:name w:val="cross reference"/>
    <w:basedOn w:val="Margin"/>
    <w:qFormat/>
    <w:pPr>
      <w:spacing w:before="60" w:after="60"/>
      <w:ind w:left="1440" w:hanging="0"/>
      <w:jc w:val="right"/>
    </w:pPr>
    <w:rPr>
      <w:rFonts w:ascii="Arial" w:hAnsi="Arial"/>
      <w:sz w:val="16"/>
    </w:rPr>
  </w:style>
  <w:style w:type="paragraph" w:styleId="Instruct">
    <w:name w:val="instruct"/>
    <w:basedOn w:val="Body"/>
    <w:qFormat/>
    <w:pPr>
      <w:spacing w:before="60" w:after="60"/>
    </w:pPr>
    <w:rPr>
      <w:rFonts w:ascii="Arial" w:hAnsi="Arial"/>
      <w:b/>
      <w:sz w:val="18"/>
    </w:rPr>
  </w:style>
  <w:style w:type="paragraph" w:styleId="History">
    <w:name w:val="history"/>
    <w:basedOn w:val="Body"/>
    <w:qFormat/>
    <w:pPr>
      <w:spacing w:before="60" w:after="60"/>
    </w:pPr>
    <w:rPr/>
  </w:style>
  <w:style w:type="paragraph" w:styleId="Question">
    <w:name w:val="Question"/>
    <w:basedOn w:val="Body"/>
    <w:qFormat/>
    <w:pPr>
      <w:keepNext w:val="true"/>
      <w:spacing w:before="60" w:after="60"/>
    </w:pPr>
    <w:rPr>
      <w:i/>
    </w:rPr>
  </w:style>
  <w:style w:type="paragraph" w:styleId="Answer">
    <w:name w:val="answer"/>
    <w:basedOn w:val="Body"/>
    <w:next w:val="Question"/>
    <w:qFormat/>
    <w:pPr>
      <w:spacing w:before="60" w:after="60"/>
      <w:ind w:left="360" w:hanging="0"/>
    </w:pPr>
    <w:rPr/>
  </w:style>
  <w:style w:type="paragraph" w:styleId="Change">
    <w:name w:val="Change"/>
    <w:basedOn w:val="Body"/>
    <w:qFormat/>
    <w:pPr>
      <w:spacing w:before="120" w:after="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  <w:ind w:left="2880" w:hanging="0"/>
      <w:jc w:val="center"/>
    </w:pPr>
    <w:rPr>
      <w:rFonts w:ascii="Arial" w:hAnsi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paced">
    <w:name w:val="bullet-spaced"/>
    <w:basedOn w:val="Body"/>
    <w:qFormat/>
    <w:pPr>
      <w:spacing w:before="60" w:after="60"/>
      <w:ind w:left="360" w:hanging="360"/>
    </w:pPr>
    <w:rPr/>
  </w:style>
  <w:style w:type="paragraph" w:styleId="Bulletunspaced">
    <w:name w:val="bullet-unspaced"/>
    <w:basedOn w:val="Normal"/>
    <w:qFormat/>
    <w:pPr>
      <w:spacing w:before="0" w:after="40"/>
      <w:ind w:left="360" w:hanging="360"/>
    </w:pPr>
    <w:rPr/>
  </w:style>
  <w:style w:type="paragraph" w:styleId="MajorSectionHeading">
    <w:name w:val="Major Section Heading"/>
    <w:basedOn w:val="Heading3MinorSection"/>
    <w:qFormat/>
    <w:pPr>
      <w:keepNext w:val="true"/>
      <w:spacing w:before="240" w:after="120"/>
      <w:ind w:hanging="1800"/>
    </w:pPr>
    <w:rPr>
      <w:rFonts w:ascii="Arial Narrow" w:hAnsi="Arial Narrow"/>
      <w:b/>
      <w:i/>
      <w:sz w:val="28"/>
    </w:rPr>
  </w:style>
  <w:style w:type="paragraph" w:styleId="Caption1">
    <w:name w:val="caption"/>
    <w:basedOn w:val="Normal"/>
    <w:next w:val="Normal"/>
    <w:qFormat/>
    <w:pPr>
      <w:keepNext w:val="true"/>
      <w:keepLines/>
      <w:spacing w:before="120" w:after="0"/>
    </w:pPr>
    <w:rPr>
      <w:rFonts w:ascii="Arial Narrow" w:hAnsi="Arial Narrow"/>
      <w:b/>
    </w:rPr>
  </w:style>
  <w:style w:type="paragraph" w:styleId="Discussion">
    <w:name w:val="Discussion"/>
    <w:basedOn w:val="Issue"/>
    <w:next w:val="Issue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color w:val="000000"/>
    </w:rPr>
  </w:style>
  <w:style w:type="paragraph" w:styleId="Bodynospacing">
    <w:name w:val="Body - no spacing"/>
    <w:basedOn w:val="Body"/>
    <w:qFormat/>
    <w:pPr>
      <w:spacing w:before="60" w:after="60"/>
    </w:pPr>
    <w:rPr>
      <w:b/>
    </w:rPr>
  </w:style>
  <w:style w:type="paragraph" w:styleId="DartDiscussion">
    <w:name w:val="Dart Discussion"/>
    <w:basedOn w:val="Normal"/>
    <w:qFormat/>
    <w:pPr>
      <w:keepNext w:val="true"/>
      <w:keepLines/>
      <w:spacing w:before="120" w:after="0"/>
      <w:ind w:left="144" w:right="144" w:hanging="0"/>
    </w:pPr>
    <w:rPr/>
  </w:style>
  <w:style w:type="paragraph" w:styleId="ScenarioSnippets">
    <w:name w:val="Scenario Snippets"/>
    <w:basedOn w:val="Body"/>
    <w:qFormat/>
    <w:pPr>
      <w:spacing w:before="60" w:after="60"/>
    </w:pPr>
    <w:rPr>
      <w:i/>
      <w:sz w:val="19"/>
    </w:rPr>
  </w:style>
  <w:style w:type="paragraph" w:styleId="Callout">
    <w:name w:val="Callout"/>
    <w:basedOn w:val="Normal"/>
    <w:qFormat/>
    <w:pPr>
      <w:keepNext w:val="true"/>
      <w:keepLines/>
    </w:pPr>
    <w:rPr>
      <w:rFonts w:ascii="Arial Narrow" w:hAnsi="Arial Narrow"/>
      <w:sz w:val="16"/>
    </w:rPr>
  </w:style>
  <w:style w:type="paragraph" w:styleId="Fixedspacing">
    <w:name w:val="Fixed spacing"/>
    <w:basedOn w:val="Body"/>
    <w:qFormat/>
    <w:pPr/>
    <w:rPr>
      <w:rFonts w:ascii="Lucida Sans Typewriter" w:hAnsi="Lucida Sans Typewriter"/>
      <w:sz w:val="16"/>
    </w:rPr>
  </w:style>
  <w:style w:type="paragraph" w:styleId="TableBody">
    <w:name w:val="Table Body"/>
    <w:basedOn w:val="Body"/>
    <w:qFormat/>
    <w:pPr/>
    <w:rPr>
      <w:rFonts w:ascii="Arial Narrow" w:hAnsi="Arial Narrow"/>
      <w:sz w:val="16"/>
    </w:rPr>
  </w:style>
  <w:style w:type="paragraph" w:styleId="RegHive">
    <w:name w:val="RegHive"/>
    <w:basedOn w:val="Fixedspacing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right="-720" w:hanging="0"/>
    </w:pPr>
    <w:rPr>
      <w:rFonts w:ascii="Lucida Sans Typewriter" w:hAnsi="Lucida Sans Typewriter"/>
      <w:sz w:val="16"/>
    </w:rPr>
  </w:style>
  <w:style w:type="paragraph" w:styleId="Strong1">
    <w:name w:val="Strong1"/>
    <w:basedOn w:val="Body"/>
    <w:qFormat/>
    <w:pPr>
      <w:spacing w:before="60" w:after="60"/>
    </w:pPr>
    <w:rPr>
      <w:b/>
    </w:rPr>
  </w:style>
  <w:style w:type="paragraph" w:styleId="BodyStrong">
    <w:name w:val="Body Strong"/>
    <w:basedOn w:val="Body"/>
    <w:qFormat/>
    <w:pPr>
      <w:spacing w:before="60" w:after="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WithSpaces>945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22:16:00Z</dcterms:created>
  <dc:creator>Diane Tompkins</dc:creator>
  <dc:description/>
  <dc:language>en-US</dc:language>
  <cp:lastModifiedBy/>
  <dcterms:modified xsi:type="dcterms:W3CDTF">1997-01-21T16:58:00Z</dcterms:modified>
  <cp:revision>2</cp:revision>
  <dc:subject/>
  <dc:title>HTML Design-tim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Tompkins</vt:lpwstr>
  </property>
</Properties>
</file>